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ter PPE v1.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Dox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ie Dox for enter pp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you have to do is replace prompt #418 in the PCBtext file that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thing like so.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!C:\PPEPATH\ENTER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-Digivamp [HtC Coderz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Having Problems Installing it..? Then all we have to sa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-Well it fucking work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[DEATH BEFORE DISHONOR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[HtC in 95' Season.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-White Crac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Ht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