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Base Scanning Lightbar for Renegade 10-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rising [iLLNESS RG Division Seni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 ol' default FILEP.MNU always made me bored, 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some of that ol' lightbar action to it.  There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else to say, I left the (E)dit Files command in there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visible to users.  Hit the first letter of each comm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ghtbars if you want.  If you find something wrong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g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use this, use it at your own risk, I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if your system crashes, or something goes wrong, it isn'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,  but you're pretty safe when there are no .exe or .co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ZIP         3,158k   04-01-95  0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ZIP           534K   04-01-95  06:3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MENU.ZIP file into your menus directory, and the MISC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sc files directory, and that should do it.  Go check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, and see the k-rad little mod you g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or just want to praise m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modding abilities =), call my board Terminal Ill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282-7641.   Or leave me a message on Lethal Net, or thru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prising@outpost.com.  Later d00dz!  Oh yeah, if you are gonn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around, make sure you leave my name somewhere,  or el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hunt you down like the mangy dog that you are.  have a nice 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