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����������������������������������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� ��� ��    �       ��  ���   ����   ���� </w:t>
      </w:r>
      <w:r>
        <w:rPr/>
        <w:t>[�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��� ��������� �� �����    ����� 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�� ������������������ �� ��  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�������� ������� ��� ������� �������� 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 �� ������������������� � 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 ��  �� ���� ��  ����� ������� 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    ������ �     �    ����� ���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���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I  n  n  u  e  n  d  o    U  s  e  r    S  t  a  t  s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Coded by �rzack [i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What the hell is this?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basically a HiGHLY improved version of Stats PPE by Ian Ster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one has some cool ansis and shade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 a PPE like this is very simple, so I didn't find the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ource. Of course, don't blame me if something goes wro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stallation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VERY simple, just copy the PPE to your PPE dir and ad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Why did you put that HUGE iNU logos??!!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about making it configurable, but HEY! Innuendo it's my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Logo is pretty cool, so, the PPE is fine just like th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inding �rzack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ing was perfect, but perhaps there is a fucking little bug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 if you happen to find someone, leave me a msg.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Sysops              Number    Notes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YSS         Moonlight           784-2481   iNU WHQ            23/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Line      Cryptik/Inquirer     743-4722   Intro Coding/Ansi  23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comments and critic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to Cryptik (here is your greet ;)), MoonLiGHT and all iNU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rzack [iNU] 16:48 18/03/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