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@@@@@@@@@@@@@@@@@@@@@@@@@@@@@@@@@@@@@@@@@@@@@@@@@@@@@@@@@@@@@@@8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art's Mommmmmmmmmmmmmmm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mson File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 installation. Copy files from misc.zip to renegade\mi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.mnu to renegade\menu. That should be it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mson  [i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