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si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the adds just make ansi.s called bbsadds1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ke sure they have %CL at the tops.. everything else is fin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more menus make them.. and in the next pak 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a update for this mod with more stuff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would like to say thanks to giger and rumish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ansi.s for there boards.. but i am sorry i did not ask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i was in a hurry to mod this 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