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 Lead BBS Modifications Application Generator by Blaze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filling out the application, call Zero at +1-281-362-7426 and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EAD with password LEAD, and upload the application at the matrix.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Blazemore on irc or send email to BLAZEMORE@EARTHLINK.NET.  Ple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ll the final output file (the generated file with your info) LEAD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ADAPP.TXT, call it something like XX-LEAD.APP, where XX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notes from Blazemore as of January 1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account is suspended for a while (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odem won't work with Windows 95 for some reas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..), so I won't be able to take applic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mail address or IRC, so please call Zero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ilications 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