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15.1+ LightBar/Dos Matrix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d by BlackCat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here's yet another lightbar/dos ppe including info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 things. I decided to make this matrix ppe because on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I was looking at this other matrix ppe I was using I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ange sentence which implied that there was some kind of back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I'm not one to take chances I threw it away immediately an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own matrix. I also promise that there isn't any sneeky backdo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trix (well, not intentionally at le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consider this matrix freeware, although I will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ations :-). The matrix is not crippl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don't get enough feedback to be able to improve or fix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matrix I might add a message of some sort in later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ve tested the matrix and ppe's in a desqview environment and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de the ppe's in such a way as to prevent multinode acces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any problem related to multinode access pleas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soon as possible as these problems are usually seri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Installat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some quick installation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Extract the zipfile using the -d option 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Edit the configuration file mx.cfg and change th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other info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un 'mkpcbtext &lt;textfile&gt;' goto line 259 using F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this line to '!&lt;ppepath&gt;\mx.ppe', where &lt;ppepath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 directory where you unzipped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also have to change line 260 to '_', this is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ast name question which is optional when using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 sure alias PSA support is disabled. Since thi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umes handles I haven't included support for alias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s apply (it's not necessary to have alias ps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abled as long as alias use is not setup for the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urity in your PWRD file, this ensures that an alia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ked when a new user apply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That's it, you're ready to g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pe requires ansi capability, so make sure everyone's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optionally may also want to change prompt 419 int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@X08P@X07res@X0Fs (Enter) to continue_", this will make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better IM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use the nuv ppe included in this distributio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!&lt;ppepath&gt;\nuv.ppe' to your logon script. Don't forget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ities in nuv.cfg, make sure the new user security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i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rix configur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re's a quick runthrough of the main configur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detailed setup information is available in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ll menu display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ptional use of a syste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ptional use of a new 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ptional logging of all matrix operations. Errors lik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ong passwords, excessive retries etc will all be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ptional display of a random welcome file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User security above which a user is assumed validated. This 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the same as the new user security, but that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ptional addition of up to two matrix menu options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o add some external ppe to the matrix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You can choose between a dos or lightbar matrix, or l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trix choose one at rand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Optional display of a disclaimer file when a user apply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Definable number of retries when entering passwords/handle'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op can choose to hangup immediately on the user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ceeds the number of retries allowed or if security is not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sue return the user to the matrix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Optional use of a page command in the matrix (dos or lightba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op feedback is handled by an external ppe 'feedback.ppe'.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ook at the feedback configuration file and add your sysop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have one sysop the sysop selection menu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pplication feedback is built into the matrix ppe and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rst sysop in feedback.cfg to send the message to (it also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 conference 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nfoforms are also handled by an external ppe 'infoform.ppe'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configuration file for the infoforms is 'infoform.cf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directory 'form' contains all the infoform specific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 look at the .cfg files in there to see how the inf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a user is not logged on the infoform checks if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work\infotmp.&lt;nodenr&gt;' exist and if so uses the first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name. This is used by the matrix. (I tried giv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 as a parameter but my pplc 2.0 (beta) didn't hand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so I had to resort to this ugly sol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eedback and infoform ppe's are fully functional as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pe's and can be used as doors if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dir 'graph' contains the display files used by the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ppe's. These files are hardcoded into the ppe's so if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pe to another directory make sure to copy the necessary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to a subdirectory 'graph' where the ppe resides. For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e's (infoform/feedback/nuv) it is only necessary to move so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re used, which these are should be self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's a list of files in 'graph' that you can change to your lik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y    : menu displayed when entering standard pcboard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ration information. Note that the curso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se questions (and all other application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built into the ppe. I didn't include thes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a configuration file because I don't think there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ed for this. If you think otherwise let me know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a configuration file for the coordinates of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: menu displayed when entering non standard PSA (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orted allocations) address information. If address ps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installed this menu is not used. (note that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sa is also detected when a user apply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text   : Contains most of the matrix prompts and display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them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&lt;#&gt;   : Welcom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s&lt;#&gt;   : The main lightbar menu display files. The 'lightbar.cf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can be used to configure the coordinates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display the lightbar menu in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c     : Disclaimer file shown (optionally) at the NUA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so use this file to welcome the user and/or show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ome guidelines on how to fill out all the newus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help  : Help file displayed when help is typed at the dos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/dirw : Dos matrix directory file displayed when dir is typ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dos.cfg' file can be used to define all dos comman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o so don't forget to change this 'dir' fil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bhdr    : Sysop feedback menu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bftr</w:t>
        <w:tab/>
        <w:t xml:space="preserve"> : Sysop feedback menu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bmsg</w:t>
        <w:tab/>
        <w:t xml:space="preserve"> : File displayed before a user enters application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btext   : Contains the feedback ppe prompts and display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mhdr   : Infoform menu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mftr</w:t>
        <w:tab/>
        <w:t xml:space="preserve"> : Infoform menu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mtext  : Contains the infoform ppe prompts and display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text   : Contains the page ppe prompts and displa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'unwanted' file in the matrix dir to exclude certa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from applying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dir 'work' contains temporary files and the matrix log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s are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dir 'apps' contains the filled out application for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who applied and the nuv information files. The infofor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f the form '&lt;user name&gt;.&lt;form number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files in the 'apps' dir are created and used by the nuv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&lt;username&gt;.vot' contains the voting status for each user, pleas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tamper with these files manually. If you do so voting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might go wrong. 'waiting.nuv' contains the current us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ing for verification ('waiting.cnt' contains the numb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). All these files need no manual intervention, the nuv ppe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updates them. For the operation of this ppe have a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nuv.cf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ging ppe checks the paging times in pcboard.dat. It als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page if the page bell if off. For this purpose it nee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board.sys which is assumed to be in the directory where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des (for each node). Through 'page.cfg' you can adjust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ation. If not logged on (matrix) the users name is asked and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hor 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fast response mail me on internet (an42144@anon.penet.fi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rry for this inconvenience but there's nothing I can do abo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at the moment till I get my board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any bugs or have any suggestions/comments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now. This is my first public release of a ppe so I'd like to hea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. If I get some positive feedback on this I might releas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pcb utilities I have writt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Blackcat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100% configurable logon/logoff ppe, includes oneliners,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callers, stats, automessage and m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rlist ppe, allows users to select directories of confer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download them, they can filter the directories with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ime bank, time bank which uses TPA through pplc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bslist, menu oriented comprehensive bbs l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ysop Chat, split screen chatter with many option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ckC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