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.����Ŀ.��       </w:t>
      </w:r>
      <w:r>
        <w:rPr>
          <w:rtl w:val="true"/>
        </w:rPr>
        <w:t>ڿ</w:t>
      </w:r>
      <w:r>
        <w:rPr/>
        <w:t>�</w:t>
      </w:r>
      <w:r>
        <w:rPr/>
        <w:t>.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��  ��\</w:t>
      </w:r>
      <w:r>
        <w:rPr>
          <w:rtl w:val="true"/>
        </w:rPr>
        <w:t>ٳ</w:t>
      </w:r>
      <w:r>
        <w:rPr/>
        <w:t xml:space="preserve">�    ��  </w:t>
      </w:r>
      <w:r>
        <w:rPr/>
        <w:t>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</w:t>
      </w:r>
      <w:r>
        <w:rPr/>
        <w:t>\���      � �� 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ڿ</w:t>
      </w:r>
      <w:r>
        <w:rPr/>
        <w:t>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�������.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ٳ</w:t>
      </w:r>
      <w:r>
        <w:rPr>
          <w:rtl w:val="true"/>
        </w:rPr>
        <w:t>\��</w:t>
      </w:r>
      <w:r>
        <w:rPr>
          <w:rtl w:val="true"/>
        </w:rPr>
        <w:t>ٳ</w:t>
      </w:r>
      <w:r>
        <w:rPr>
          <w:rtl w:val="true"/>
        </w:rPr>
        <w:t>.��</w:t>
      </w:r>
      <w:r>
        <w:rPr>
          <w:rtl w:val="true"/>
        </w:rPr>
        <w:t>ٳ   ���ٳ</w:t>
      </w: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</w:t>
      </w:r>
      <w:r>
        <w:rPr/>
        <w:t>\  \�  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</w:t>
      </w:r>
      <w:r>
        <w:rPr/>
        <w:t>-= RELEASE iNFO =-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NaP CHaNGe CoNFiG v1.00�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NaP-CoNF.ZiP]       RELEASE DATE [18/04/96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6KB��������]        DONE BY [NAP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</w:t>
      </w:r>
      <w:r>
        <w:rPr/>
        <w:t>-= SUPPORTS =-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((( ! My BBS iS DeaD ! i MuST CLoSe My ReaLLy NiCe BoaRD BeCauS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SoMe PRoBLeMS WiTH iT ! SoRRy... BuT U CaN CoNTaCT Me WiTH M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QP-NeT aDReSS ! oR U CaN CaLL BoNZai BBS aND LeaVe Me a Mai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. NoW THe ReaLLy iNTRoDuCTioN : iT'S oNLy a LiTTLe PeX FoR PeR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o CHaNGe THeiR CoNFiG oNLiNe ! iT'S NiCe aND WiTH a NiCe aNS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HaNGe iF You DoN'T LiKe THe oNe i CReaTeD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THe PeX iN youR PeX DiReCToRy aND THe aNSiS iN youR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CaLL THe PeX WiTH a CTRL-a HoTKey iN THe ToP MeNu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: NAP-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T CaLLWaRe aND FReeWaRe ! SeND uS a LiTTLe MeSSaGe TeLLiNG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(CoMMeNTS, SuGGeSTiONS, ...) oR CaLL uS To BoNZai BB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uSiNG ouR PRoDuCTioN... PRoPoSe uS SoMeS oTHeRS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'LL Do ouR BeST FoR MaKe THeM aS SooN aS PoSSiBL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XT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TAGE.ZIP : NaP TaGFiLeS eDiToR V2.0 ! iT WiLL Be THe SeCoND uNTaG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DIS2.ZIP : NaP DiSCLaiMeR V2.0 ! FoR TeST YouR NeW uSeRS WiTH CuRS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LAME.ZIP : NaP LaMeR V1.0 ! FoR THe FuCKiNG LaMeR oN YouR 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LOFF.ZIP : NaP MeNu LoGoFF V2.0 ! THiS oNe BuT WiTH THe CuRSoR Ke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CON2.ZIP : NaP CHaNGe CoNFiG V2.0 ! FoR uSiNG a GReaT CuRSoR Key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aND MaNy oTHeRS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iTRiC aCi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MaN &lt;=-                   -=&gt; BLaCK SPiRiT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- 2:293/2232           FiDoNeT - 2:293/2232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-NeT - 173:800/900          DQP-NeT - 173:800/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aR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oNZa� BBS &lt;=-             -=&gt; !!! TeRMiNaTeD !!!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41-802453                   32-41-FU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00 - 07:00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800 BPS                     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