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NOTICE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ETTING UP BRE STATS INSURE YOU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STAT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STATS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STAT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RE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SCOR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WORTH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RE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RE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RE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SCOR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WORTH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PLA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PL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PL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N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DYNEW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NEW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DATA.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re Stats has been released for distribution as share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able work has gone into developing this program. 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 a license to try Bre Stats for an evaluation period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ed one month.  If, after this time, you find that Bre Stat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and you intend to continue using it, then you are exp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ration fee is $5.  This will legally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Bre Stats beyond the trial period, and it will en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program suppo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registrati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tore 14 days of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n all the graph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view spy data created by Bre Stats (The Door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he registration form that was included in this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re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 are encouraged to post Bre Stats online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i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 Stats may be uploaded to commercial and hobby board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fee is charged to download Bre Stats, except for fe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to the board.  Anyone distributing the archive in any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to do so without modifying the copyright notices, and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on intact, to ensure that those who receive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ll the inclu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may not be modified by users, nor ma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ocumentation be separated when it's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person, other than the authors, may accept payment or roy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Bre Stats make a directory called BRESTATS and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that directory.  Go into the BRESTATS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STALL and press ENTER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MD\BRE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BRESTATS.ZIP C:\BRE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RE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up of Bre Stats is automatic and you should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nything.  However, if you do need to change the setup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FILE and then SETUP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 Stats comes with sample score files to allow you to see w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 To install updated score files you have to download th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iles from your favorite BBS and unarchive the content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the BRESTATS directory(s). Download time is usually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6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op of your favorite BBS does not have the sc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iable for download please let them know about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 Stats (The Door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ownload score files and join in a Baron Realms Elite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t the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nd Have Fu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y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7-430-4169 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30/1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 David Mos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