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y V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...In it's vastness there lies a peaceful galaxy  far far away. </w:t>
      </w:r>
    </w:p>
    <w:p>
      <w:pPr>
        <w:pStyle w:val="PreformattedText"/>
        <w:bidi w:val="0"/>
        <w:jc w:val="left"/>
        <w:rPr/>
      </w:pPr>
      <w:r>
        <w:rPr/>
        <w:t xml:space="preserve">Here is where you live. You mean no harm to no one. But one day your peaceful </w:t>
      </w:r>
    </w:p>
    <w:p>
      <w:pPr>
        <w:pStyle w:val="PreformattedText"/>
        <w:bidi w:val="0"/>
        <w:jc w:val="left"/>
        <w:rPr/>
      </w:pPr>
      <w:r>
        <w:rPr/>
        <w:t xml:space="preserve">world was invaded by foes from another distant galaxy. This forced you to </w:t>
      </w:r>
    </w:p>
    <w:p>
      <w:pPr>
        <w:pStyle w:val="PreformattedText"/>
        <w:bidi w:val="0"/>
        <w:jc w:val="left"/>
        <w:rPr/>
      </w:pPr>
      <w:r>
        <w:rPr/>
        <w:t xml:space="preserve">defend your peaceful world by developing an awesome attack force You gathered </w:t>
      </w:r>
    </w:p>
    <w:p>
      <w:pPr>
        <w:pStyle w:val="PreformattedText"/>
        <w:bidi w:val="0"/>
        <w:jc w:val="left"/>
        <w:rPr/>
      </w:pPr>
      <w:r>
        <w:rPr/>
        <w:t xml:space="preserve">your faithful scientists to develop high tech. Space Fighter, Large Battle </w:t>
      </w:r>
    </w:p>
    <w:p>
      <w:pPr>
        <w:pStyle w:val="PreformattedText"/>
        <w:bidi w:val="0"/>
        <w:jc w:val="left"/>
        <w:rPr/>
      </w:pPr>
      <w:r>
        <w:rPr/>
        <w:t xml:space="preserve">Ships, Devastating Nuclear Missiles,  Awesome Defense Satellites, and Star </w:t>
      </w:r>
    </w:p>
    <w:p>
      <w:pPr>
        <w:pStyle w:val="PreformattedText"/>
        <w:bidi w:val="0"/>
        <w:jc w:val="left"/>
        <w:rPr/>
      </w:pPr>
      <w:r>
        <w:rPr/>
        <w:t xml:space="preserve">Defenses. You then gathered your people together and explained to them that </w:t>
      </w:r>
    </w:p>
    <w:p>
      <w:pPr>
        <w:pStyle w:val="PreformattedText"/>
        <w:bidi w:val="0"/>
        <w:jc w:val="left"/>
        <w:rPr/>
      </w:pPr>
      <w:r>
        <w:rPr/>
        <w:t xml:space="preserve">in order to  survive they must come together and form troops, explorer and </w:t>
      </w:r>
    </w:p>
    <w:p>
      <w:pPr>
        <w:pStyle w:val="PreformattedText"/>
        <w:bidi w:val="0"/>
        <w:jc w:val="left"/>
        <w:rPr/>
      </w:pPr>
      <w:r>
        <w:rPr/>
        <w:t xml:space="preserve">colonize new worlds where they will  Mine Ore,  Grow Food,  Build  Military </w:t>
      </w:r>
    </w:p>
    <w:p>
      <w:pPr>
        <w:pStyle w:val="PreformattedText"/>
        <w:bidi w:val="0"/>
        <w:jc w:val="left"/>
        <w:rPr/>
      </w:pPr>
      <w:r>
        <w:rPr/>
        <w:t xml:space="preserve">Supplies, and Govern the People so they can stop this monstro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k continues and you are sitting in your throne room worried about the </w:t>
      </w:r>
    </w:p>
    <w:p>
      <w:pPr>
        <w:pStyle w:val="PreformattedText"/>
        <w:bidi w:val="0"/>
        <w:jc w:val="left"/>
        <w:rPr/>
      </w:pPr>
      <w:r>
        <w:rPr/>
        <w:t xml:space="preserve">future. You sigh with hardened feelings, know ing that the evil forces that </w:t>
      </w:r>
    </w:p>
    <w:p>
      <w:pPr>
        <w:pStyle w:val="PreformattedText"/>
        <w:bidi w:val="0"/>
        <w:jc w:val="left"/>
        <w:rPr/>
      </w:pPr>
      <w:r>
        <w:rPr/>
        <w:t xml:space="preserve">have made themselves present to you will not be easy to res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FOR THE FIRST TI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game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new player you will be asked to enter the your alias name, and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 name which will be used through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egi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you alias and empire name, the game will then begin. </w:t>
      </w:r>
    </w:p>
    <w:p>
      <w:pPr>
        <w:pStyle w:val="PreformattedText"/>
        <w:bidi w:val="0"/>
        <w:jc w:val="left"/>
        <w:rPr/>
      </w:pPr>
      <w:r>
        <w:rPr/>
        <w:t xml:space="preserve">As a new player you will be given a grace period of 25 turns where no other </w:t>
      </w:r>
    </w:p>
    <w:p>
      <w:pPr>
        <w:pStyle w:val="PreformattedText"/>
        <w:bidi w:val="0"/>
        <w:jc w:val="left"/>
        <w:rPr/>
      </w:pPr>
      <w:r>
        <w:rPr/>
        <w:t xml:space="preserve">player will be able to attack your empire. During this time you can build your </w:t>
      </w:r>
    </w:p>
    <w:p>
      <w:pPr>
        <w:pStyle w:val="PreformattedText"/>
        <w:bidi w:val="0"/>
        <w:jc w:val="left"/>
        <w:rPr/>
      </w:pPr>
      <w:r>
        <w:rPr/>
        <w:t xml:space="preserve">forces and colonize new planets. Each day you will be given 10 turns 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question you will be asked is whether or not you want to buy or sell </w:t>
      </w:r>
    </w:p>
    <w:p>
      <w:pPr>
        <w:pStyle w:val="PreformattedText"/>
        <w:bidi w:val="0"/>
        <w:jc w:val="left"/>
        <w:rPr/>
      </w:pPr>
      <w:r>
        <w:rPr/>
        <w:t xml:space="preserve">food.  If your credits begin to run low you can sell your food to obtain more </w:t>
      </w:r>
    </w:p>
    <w:p>
      <w:pPr>
        <w:pStyle w:val="PreformattedText"/>
        <w:bidi w:val="0"/>
        <w:jc w:val="left"/>
        <w:rPr/>
      </w:pPr>
      <w:r>
        <w:rPr/>
        <w:t xml:space="preserve">credits. BUT remember you will be taking food out of the mouths of people who </w:t>
      </w:r>
    </w:p>
    <w:p>
      <w:pPr>
        <w:pStyle w:val="PreformattedText"/>
        <w:bidi w:val="0"/>
        <w:jc w:val="left"/>
        <w:rPr/>
      </w:pPr>
      <w:r>
        <w:rPr/>
        <w:t xml:space="preserve">honor and obey your every word and it is a good Idea to keep them happy so </w:t>
      </w:r>
    </w:p>
    <w:p>
      <w:pPr>
        <w:pStyle w:val="PreformattedText"/>
        <w:bidi w:val="0"/>
        <w:jc w:val="left"/>
        <w:rPr/>
      </w:pPr>
      <w:r>
        <w:rPr/>
        <w:t>they won't overthought you and burn your empire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ed your people  and troops you will then be asked how many </w:t>
      </w:r>
    </w:p>
    <w:p>
      <w:pPr>
        <w:pStyle w:val="PreformattedText"/>
        <w:bidi w:val="0"/>
        <w:jc w:val="left"/>
        <w:rPr/>
      </w:pPr>
      <w:r>
        <w:rPr/>
        <w:t xml:space="preserve">credits you want to give to your planets and military. These funds go towards </w:t>
      </w:r>
    </w:p>
    <w:p>
      <w:pPr>
        <w:pStyle w:val="PreformattedText"/>
        <w:bidi w:val="0"/>
        <w:jc w:val="left"/>
        <w:rPr/>
      </w:pPr>
      <w:r>
        <w:rPr/>
        <w:t xml:space="preserve">building military equipment, financing the agriculture and mining planets. </w:t>
      </w:r>
    </w:p>
    <w:p>
      <w:pPr>
        <w:pStyle w:val="PreformattedText"/>
        <w:bidi w:val="0"/>
        <w:jc w:val="left"/>
        <w:rPr/>
      </w:pPr>
      <w:r>
        <w:rPr/>
        <w:t>The numbers in the [ ] is the required amount to keep things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main menu where all your commands will be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Invest your Money         [F]ight an Empire     [R]edraw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hange your alias        Re[n]ame your Empire    [Q]uit    [H]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ach Menu Item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: This is where you will be buying Military Supplies and Colonize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: This is where you will be fighting all your opposing Emp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] : Redraw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: Allows you to change your Al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 : Allows you to change your Empire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: Quit Space Conquest and return back to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: Display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ST YOU MONE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for you here [M] for military and [P] to colo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 Milita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oops           T[r]ansports          [F]ighters       [B]attle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uclear Missles  [D]efense Satellites  [S]tar Defenses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: Recruits Troops from your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: Purchase Transports 1:200 ratio for transporting Troops and</w:t>
      </w:r>
    </w:p>
    <w:p>
      <w:pPr>
        <w:pStyle w:val="PreformattedText"/>
        <w:bidi w:val="0"/>
        <w:jc w:val="left"/>
        <w:rPr/>
      </w:pPr>
      <w:r>
        <w:rPr/>
        <w:tab/>
        <w:t xml:space="preserve">   fighter cra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: Purchase Space Fighters, Fast and easy way to captur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: Purchase Battle Ships, Clunky, and Expensive but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: Purchase Nuclear Missles, Destories Enemy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: Purchase Defensive Satellites, Helps Against Standard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: Purchase Star Defenses, Anti-Nuclear Missl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: Returns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ze Planet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uel Ore   [A]griculture   [M]illitary   [G]overment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 : Purchase Fuel Ore Planet, these are your money making plan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: Purchase Agriculture Planet, manufactures food for you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 : Purchase Millitary Planet, manufactures millitary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: Purchase Government Planet, need 1 Government planet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30 planets purchased, other wise people become rebel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HT AN EMPI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[F]ight an Empire option you will be promp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 YOU WISH TO ATTACK ANY EMPIRES [n]o/[Y]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[Y] to answer YES or select [N] to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[Y] you will be given a list of the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the game. From this list type the number beside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select them for battle, if a [P] is beside the play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at player is still in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choosen a player to battle with you will the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tle screen. There will be a box on the left with your Army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ical information, and a box on the right with your op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ical information listed. You will then be aske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you with to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PLANET DO YOU WANT TO CONQU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Fuel Ore  [2] Agriculture [3] Military  [4] Government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LE BEGINS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wn any Nuclear Missles you will b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battle though Nuclear or Convention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Nuclear Attack you will be prompted how many Nucl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les you wish to send. Keep in mind that Star Defenses counter-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uclear attack. Also Attacking though Nuclear means will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et, if succesful, will be gone. You can not capture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uclear attacksm, only though conventional m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have nuclear weapons or choose to battle though conven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, You then instruct your army what forces they will invad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Y TYPE OF FORCES WOULD YOU LIKE TO ATTACK WITH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oops  [F]ighters  [B]attle Ships  [Q]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: Instruct Troops to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: Send in your Space Figh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: Send in your Battle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: End Battle and Return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ery battle you win though conventional means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ed 10% (percent) of your opponets planet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actions will be round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ING THE GA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inner is choosen every 45 days. The player with the highest</w:t>
      </w:r>
    </w:p>
    <w:p>
      <w:pPr>
        <w:pStyle w:val="PreformattedText"/>
        <w:bidi w:val="0"/>
        <w:jc w:val="left"/>
        <w:rPr/>
      </w:pPr>
      <w:r>
        <w:rPr/>
        <w:tab/>
        <w:t>Score at that time will be declared the : ULTIMATE EMPE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ame automatically resets it's self every 4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nquest has been brought to you by : 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s programmed by : Shawn Hord and Andy V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Ŀ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Space Conquest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Programmed By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Shawn Hord &amp; Andy Villers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Copyright(c)1993 The Computer Doctor, Inc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nquest is a copyrighted program 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 you may use Space Conquest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ays without registering the software.  After the 45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Space Conquest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Space Conquest may be freely distrib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.  Shareware distributors may distribute copies of Space Con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nquest is distributed without warranty.  In no event will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or Shawn Hord or The Computer Doctor, Inc.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s of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even if Andy Villers, Shawn Hord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and Shawn Hord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thank Mark Goodwin and Randy Hunt for providing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nderfull unit to use with our program.  This door file was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MDoor 4.0 written by the above gentlemen.  We praise them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 because without it this program would not have been possib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months.  Thank you gentlemen and we do appreciate all of y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the below form and fill out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pace  Conque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pyright (c)  199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the above lines need to be as they appear in the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configuration file for Space ConQuest           )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would you like to receive your registered copy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3.5" Diskette  [ ] 5.25" Diskette  [ ] Uploaded to your BB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Downloaded from our BB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ed Uploaded to your BBS in the above form please pre-register</w:t>
      </w:r>
    </w:p>
    <w:p>
      <w:pPr>
        <w:pStyle w:val="PreformattedText"/>
        <w:bidi w:val="0"/>
        <w:jc w:val="left"/>
        <w:rPr/>
      </w:pPr>
      <w:r>
        <w:rPr/>
        <w:t>us with your system with enough security level to do so.  We will log in under</w:t>
      </w:r>
    </w:p>
    <w:p>
      <w:pPr>
        <w:pStyle w:val="PreformattedText"/>
        <w:bidi w:val="0"/>
        <w:jc w:val="left"/>
        <w:rPr/>
      </w:pPr>
      <w:r>
        <w:rPr/>
        <w:t>the name Andy Villers, with a password of TDOR.  I will make changes to the</w:t>
      </w:r>
    </w:p>
    <w:p>
      <w:pPr>
        <w:pStyle w:val="PreformattedText"/>
        <w:bidi w:val="0"/>
        <w:jc w:val="left"/>
        <w:rPr/>
      </w:pPr>
      <w:r>
        <w:rPr/>
        <w:t>rest of my information when on-line.  We will upload the file on the weekend</w:t>
      </w:r>
    </w:p>
    <w:p>
      <w:pPr>
        <w:pStyle w:val="PreformattedText"/>
        <w:bidi w:val="0"/>
        <w:jc w:val="left"/>
        <w:rPr/>
      </w:pPr>
      <w:r>
        <w:rPr/>
        <w:t>following receipt of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f you selected downloaded from our BBS you will be able to download</w:t>
      </w:r>
    </w:p>
    <w:p>
      <w:pPr>
        <w:pStyle w:val="PreformattedText"/>
        <w:bidi w:val="0"/>
        <w:jc w:val="left"/>
        <w:rPr/>
      </w:pPr>
      <w:r>
        <w:rPr/>
        <w:t>the file two days after we receive your registration fee.  This obviously the</w:t>
      </w:r>
    </w:p>
    <w:p>
      <w:pPr>
        <w:pStyle w:val="PreformattedText"/>
        <w:bidi w:val="0"/>
        <w:jc w:val="left"/>
        <w:rPr/>
      </w:pPr>
      <w:r>
        <w:rPr/>
        <w:t>fastest way to receive your registered copy so you may want to think about</w:t>
      </w:r>
    </w:p>
    <w:p>
      <w:pPr>
        <w:pStyle w:val="PreformattedText"/>
        <w:bidi w:val="0"/>
        <w:jc w:val="left"/>
        <w:rPr/>
      </w:pPr>
      <w:r>
        <w:rPr/>
        <w:t>do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a diskette type you will receive your copy in 2 to 3 weeks</w:t>
      </w:r>
    </w:p>
    <w:p>
      <w:pPr>
        <w:pStyle w:val="PreformattedText"/>
        <w:bidi w:val="0"/>
        <w:jc w:val="left"/>
        <w:rPr/>
      </w:pPr>
      <w:r>
        <w:rPr/>
        <w:t>after we receive your registration.  We unfortunatly can not guarentee any</w:t>
      </w:r>
    </w:p>
    <w:p>
      <w:pPr>
        <w:pStyle w:val="PreformattedText"/>
        <w:bidi w:val="0"/>
        <w:jc w:val="left"/>
        <w:rPr/>
      </w:pPr>
      <w:r>
        <w:rPr/>
        <w:t>more speed since we will be relying on the U.S. Post Office to get you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form needs to be sent with a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puter Doctor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octor's Operating Room BBS</w:t>
      </w:r>
    </w:p>
    <w:p>
      <w:pPr>
        <w:pStyle w:val="PreformattedText"/>
        <w:bidi w:val="0"/>
        <w:jc w:val="left"/>
        <w:rPr/>
      </w:pPr>
      <w:r>
        <w:rPr/>
        <w:tab/>
        <w:t xml:space="preserve">      Attn : Andy Villers</w:t>
      </w:r>
    </w:p>
    <w:p>
      <w:pPr>
        <w:pStyle w:val="PreformattedText"/>
        <w:bidi w:val="0"/>
        <w:jc w:val="left"/>
        <w:rPr/>
      </w:pPr>
      <w:r>
        <w:rPr/>
        <w:tab/>
        <w:t xml:space="preserve">      Route 2 Box 138</w:t>
      </w:r>
    </w:p>
    <w:p>
      <w:pPr>
        <w:pStyle w:val="PreformattedText"/>
        <w:bidi w:val="0"/>
        <w:jc w:val="left"/>
        <w:rPr/>
      </w:pPr>
      <w:r>
        <w:rPr/>
        <w:tab/>
        <w:t xml:space="preserve">      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pload the form to our BBS at the following number :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Node # 1    804-985-7516  (N,8,1, 24h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