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is a PPE for PCBoard 15.2+ that recreates a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he slot machines in Las Vegas.  It incorporates multiple pay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nd All-Time High Scorer records, a Progressive Jackp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lot of slot machine games out there, mostly in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even a few PPEs as well.  The doors tend to be a bit unrealis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yoffs (sometimes betting $1,000,000 and more for each pu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), and the PPEs I've seen usually give additional onlin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innings of the game.  I designed Dollar Slots to be,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in its approach.  None of the payoffs reward the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nline time (although future options might includ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), and the payoffs tend to be more like the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s in Las Vegas...which means a lot of smaller payoff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nes fairly few and far between.  Hopefully, this will sp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than being able to bet huge sums of money on each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Dollar Slots is a simply a matter of adding th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to the CMD.LST, as well as the full path and file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putting it in its own subdirectory, as Dollar Slots creat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the game.  Your entry could be something lik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OTS            30                        C:\PCB\PPL\DSLOTS\DSLO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llar Slots can also be added to a PCBoard .MNU stru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same was as using the CMD.LST.  It can also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.LST by setting up a door that only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!C:\PCB\PPL\DSLOTS\DSLOTS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th creates the file PCBDOOR.TXT and forces it to run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using an ordinary display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requires the following 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PPE  - The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WIN  - The screen displayed if the jackpot i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CFG  - The configuration file, including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registered SysOps.  See the enclosed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INS  - The instructions viewed from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PAY  - The payoff chart, also seen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ollar Slots will cre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DAT  - The file where player information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JAC  - Stores the Progressive Jackpo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HOF  - Stores Hall Of Fame information (All Time Hig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SCO  - The score file that gets displayed with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also be used as a bulletin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is guaranteed to do absolutely nothing excep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 drive.  Any damages to your computer system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lone.  This includes a rain of frogs a'la X-Fil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 Becky.  As with most of my other PPEs, she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graphics for Dollar Slots.  Luv ya Be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 variety of ways. 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zec@pcohio.com.  We're carrying both U'NI and Intelec net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Mail BBS, so I can be found in various conferences the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conferences of each network.  You can reach me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Mail BBS at 216-341-6793....after the registration process, we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PEs in place to upgrade callers a bit further onlin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can drop me a line.  If you need to contact me via Snail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