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pressions BBS Logon Mess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- Broken Arrow Softwa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t J. Francis 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is a nice way for a friendly sysop to greet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random messenges that can be created using the editor provi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that come with the software package. It is very eas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is very configurable for the format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we get started, I would like to "express" a few things my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distributed under the "shareware concept" and is yours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free for a 30 day evaluation period. If you find it to your lik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t after your trial period. If you can't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on to other BBS's. Registration of Expressions is a mere $5.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ery affordable for most sysops, being a sysop myself, I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 struggle it is to keep a BBS alive, hence the low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ake a moment to thank my lovely wife, Marie, wh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in everything I do, and has been very patient with me since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ming career(I hope!!). Also a fatherly thanks to my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da and BJ, hopefully I'm doing the right thing for you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is very easy to install. If you run TriBB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dea already. Copy all of the files to their own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provided, EXPRESS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 door data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-  door data fil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 Locked baud rate(set to 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Shi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Fran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n the .CFG file may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-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-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- GAP BBS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-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- RBB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-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- WWIV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n must write a batch file(if your BBS requires one!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start the program. I am only familar with TriBBS, but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mo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ad expr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logons, just type EXPREAD EXPRESS.CFG LOCAL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comes with it's own editor for creat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. Operation is simple, start the editor with EXPRES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Enter your expressions one at a time, BE CAREFULL NOT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NTIL THE EXPRESSION IS COMPLETE!!  When you get to the end of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SPACEBAR until the cursor appears on the next line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, but bear with me, I'll soon produce a bette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AT LEAST 10 EXPRESSIONS FOR PROPER OPER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your expressions, save your old ones by renaming them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hem later. (If you think up any good ones, send the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leas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me at my BBS, The NightShift BBS (207)827-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pm to 7:00am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above, registration of Expressions BBS Logon Messen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$5.00 (US FUNDS ONLY!!).  Please use the registration form prov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, and 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rt J. Fran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 Bear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d Town,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0446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TRYING EXPRESSIONS BBS LOGON MESSENG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