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  </w:t>
      </w:r>
      <w:r>
        <w:rPr/>
        <w:t>-:- BOOMLAB FILE SYSOP v0.3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ed File Sysop PPE for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e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3  04/24/95  - If Virus Scan result was 'NO FILES!' FIL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idered it to have failed - Fixed (Fi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 02/11/95  - Added FILESYS options for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file has changed must be re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 12/15/94  - BETA Test Rele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HAP Support Site: LCS Support...(4o7)898-414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