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NEWSCAN.PPE v5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Written by Bill Masuk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Billboard BBS (312) 284-550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June 12th I have made this program availabl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ceive your FREE! registered copy is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284-5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enter your new user info, and download "NEWSCAN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Visiting SysOp you are allowed 60 minutes a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2,000,000 @X0Edownload byt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quired however to maintain a file ratio of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just to many visiting SysOps with a 0:100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1993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         </w:t>
      </w:r>
      <w:r>
        <w:rPr/>
        <w:t>This System is a Member of the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</w:t>
      </w:r>
      <w:r>
        <w:rPr>
          <w:rtl w:val="true"/>
        </w:rPr>
        <w:t>ڿڿڿڿڿ</w:t>
      </w:r>
      <w:r>
        <w:rPr/>
        <w:t xml:space="preserve"> �              �</w:t>
      </w:r>
      <w:r>
        <w:rPr/>
        <w:t>ķ�ҷ�ķ�ķ��ķ�ķ�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</w:t>
      </w:r>
      <w:r>
        <w:rPr/>
        <w:t>ôôô�ô �              �Ķ����� �ҽ��  �Ķ�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���������� �              � �� ��</w:t>
      </w:r>
      <w:r>
        <w:rPr/>
        <w:t>Ľ�� ��Ľ� ��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                    �</w:t>
      </w:r>
      <w:r>
        <w:rPr/>
        <w:t>ķ�ķ�ķ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               �</w:t>
      </w:r>
      <w:r>
        <w:rPr/>
        <w:t>Ķ�Ķ�ķ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          �����</w:t>
      </w:r>
      <w:r>
        <w:rPr/>
        <w:t>Ŀ �               �Ľ�Ľ�Ľ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           �����</w:t>
      </w:r>
      <w:r>
        <w:rPr/>
        <w:t>ĳ �     �ķ�ķ�ķ�ķ�ķ��ķ�ҷ��ķ�ķ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 ������� �     �</w:t>
      </w:r>
      <w:r>
        <w:rPr/>
        <w:t>Ķ�ķ�ķ� ��  ��Ķ � �� ��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     � ��</w:t>
      </w:r>
      <w:r>
        <w:rPr/>
        <w:t>Ľ�Ľ�Ľ�Ľ�� � � ��Ľ�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ome menu &amp; information screens on this system are copyright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and cannot be used, reproduced or copied without the writte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 xml:space="preserve">consent of the system operator.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EWSCAN.PPE      &lt;-- Here is my command to run the 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84-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ll questions or comments in the "SUPPORT" conference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REE registered copy of NEWSCAN call the BILLBOARD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