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Lcome ROTato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CBoard 15.0 Welcome Screen Rot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by:  Daniel W. Fitzpa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llet Pro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LROT is a simple WELcome screen ROTator written in PPL.  It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 a randomly selected welcom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use WELROT, place all of your welcome screens in the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directory, and give them names that start the same, but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unique number between 1 and the number of scree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If you use ANSI or RIP graphics, then add the G or R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lename, after the scree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create a file called WELROT.CFG in the same directory w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ROT.PPE resides.  The first line of WELROT.CFG i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lcome screens available.  The second line contains the nam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lcome screens minus the screen number, minus the R or G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modes, and minus any language extensions you migh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WELROT.CFG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&lt;-------------------- The # of welcome screens available</w:t>
      </w:r>
    </w:p>
    <w:p>
      <w:pPr>
        <w:pStyle w:val="PreformattedText"/>
        <w:bidi w:val="0"/>
        <w:jc w:val="left"/>
        <w:rPr/>
      </w:pPr>
      <w:r>
        <w:rPr/>
        <w:t>F:\PCB\GEN\WELCOMES\WEL   &lt;---- The base name of the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, isn't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ide the F:\PCB\GEN\WELCOMES subdirectory, you must now plac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wo welcome screens, called WEL1 and WEL2.  Now WELROT is set up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 you still need to tell PCBoard how to run it.  The method I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o edit the file named as the welcome file in PCBSetup. 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hould now have just one line, !F:\PCB\PPL\WELROT\WELROT.P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tells PCBoard to run WELROT.PPE when the welcome file is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.  WELROT takes care of the rest.  Of course, there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ways to set this up, this is just the one I prefer. 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any variations on this idea, please share them with me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-Edge-BBS-  (703) 491-00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ike this program and use it, please send $10.oo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niel Fitzpatri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944 Cambridge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odbridge, VA 22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the shareware concept!  Registration will get you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s as they are available, and source code for thi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