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Message Edit Commands 1.2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-2-94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 since v1.0 an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essage Edit Commands (EMEC) is a PPE which replaces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mpt: (S) (A) (U) etc.  This PPE is an attractive looking, light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riven replacement.  This was written in PPL 3.0 and for us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1, then replace the old EME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INSTALL.BAT for an automated installation. 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edit your PCBTEXT and have prompts 163 and 222 point 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E\EMEC\EMEC.PPE  Also, prompts 164 and 629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/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MEC.CFG to change the two options available inside.  Edit L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urs associated with the lightbars.  Edit STRINGS.CF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prompts which get printed.  Each file is rather smal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one big file, but it is more organiz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MEC.PCB for the header that is displayed before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still function without any of these files, a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-in defaults.  However, it most likely clash with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the source, simply ask me for it.  The PP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configurable as you can make it, so I do not anticipate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