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 I Do Fir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Of course you unzip the file which it looks li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did &lt;G&gt;. Ok, Copy the FBACK.ANS to your iNiQ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Example: C:\INIQUITY\TEXT. After That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ACK.MNU to your iNiQUiTY Menu directory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INIQUITY\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Install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your menu editor, edit the "MAIN" then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eedback then push "E" then the number.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-/" as the menu command. Then put "FBACK"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Set It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. First you need to know the user number'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-SysOp's. The Menu Is setup for your SysOp'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1, #3, #4. But that can be chaged by edi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BACK" menu. Here is what it would say if yo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your Co-SysOp's were #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;matrix feedback;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This is what mater's this # has to be the user #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r one of your Co-SysOp's. This lin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in the parameter of your "FBACK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hould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Question's Send m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strockj@p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BBS: Lord's Of Darkness (717) 267-2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 By Frozen Shade Of Project-X Mod group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