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name all the .ANS files to .BAK files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Old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ll the Files into your Palad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at is it now you have your new ansi'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in PAL_1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