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Gen_lite.ans to your TEX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Quit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rt.mnu to your MENU directory of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ke an option to take you to the Art.mnu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menu or any other menu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hange the Descriptions and paths\file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menu to fit the files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at is it now you have the Art Galle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in ART_1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