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Gen_lite.ans to your TEXT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Quit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mconf.mnu to your MENU directory of your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ake an option to take you to the MCONF.mnu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ssage menu or any other menu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at is it now you have the File Conference menu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to have an Installation Program in FCONF15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s of Darkness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717)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the Sysop or The Key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The Key Master Of Project-X Mod grou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