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How To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unzip it (Of Course) then copy Ansi.ans to you Tex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:\INIQUITY\TEXT\. Then After you have that done go into iNiQ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go to the string editor. Then push "/" and search for "Ansi DETEC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ke out whatever you have in there and put in "%%ANSI.A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estion's Send m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strockj@p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BS: Lord's Of Darkness (717) 267-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By Frozen Shade Of Project-X Mod gro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