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you unzip the .zip file. The copy both the SEND_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.ANS to your iNiQUiTY text director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IQUITY\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. To install it you have to go into iNiQUiTY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tring editor push "/" for search then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CSMESSAGE DESTINATION" then it should take you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e one with the exact word's as you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arch. Edit it, take out whatever's in i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in "%%SEND_E.ANS". Then do the search agai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"ENTER MESSAGE TITLE". When you find one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word's edit it, take out what ever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in "%%SUB.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estion's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Lord's Of Darkness 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Frozen Shade Of Project-X Mod 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