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_\                          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 |                                 |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\     |:                                 :|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:.                                 .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.                           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_   _ _____     _ ____        _ ____    _ ______    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\  ___///_._\\\   /___._\\\  /____.___\\\_  \_._\\\ ___/__._\\\  __/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______  |      /    |     :     |      /    |     \__   |     _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|     /     |    /|     |     /     |       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._|____/..____|___________|___________|____.._____|_.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�|       ||                                 ||       |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      ||            Presents ...         ||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_||                                 ||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   HelloweenSent v1.0 DD/UNIX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( Disclaimer 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weenSent works fine, i take no responsability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ystem. HelloweenSent is freeware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( Introduction 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weenSent is a sent by door to be used to change the uplo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( Installation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s like these to your daydrea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MMAND..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TYP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SECURITY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EXECUTE.. /home/bbs/doors/helloweensen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NFS1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NFS2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( Contact Me 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bug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ludge@penguinpowe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'[sludge]' at EFNet (#pvm) or IRCNet. (#ascii, #ami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very.so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