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For Style Changer v 1.3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hange all chars from your userbas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2.x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auR from JauR's DoMaiN,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TYLE MeNU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it and what does i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 you are able to change the font sty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ase. You can choose from 6 different styl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y Style,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Style,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2 Style,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,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,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se, 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ow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 RAFSTL_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rst time program to change all sty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ase. There a few option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STYLEM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to chang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    to chang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mbination of those th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STYLEMNU.EXE you will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some options. Just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/C you are able to change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rom the menu the style you like and answer 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/C option it will only list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change something, make a backup of your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use the USERS.BBS from the R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copy USERS.BBS USERS.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any errors, suggetions, money, softwar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uR's DoMaiN     : (31)-79-3511974, 24 Hrs, 28K8, (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EOF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