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BYE PPE CODED BY LiZARD/SOC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&gt; [HOW TO iNST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JUST ADD THE GOODBYE PPE TO YOUR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G               10          0        0  &lt;ONELiNER-PATH&gt;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&gt; [A FEW EXPLANATiONS TO THE 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,4: THE POSiTiON OF THE HiDDEN CURSOR;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 THE CURSOR iS HiDDEN.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HiDDEN CURSOR WOULD MAYB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 OF YOUR BACKGROU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THE LiNE TO WHiCH THE CURSOR iS SET WHE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 MAYBE YOU WON'T NEED i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PPE AFTER THiS ONE, WHiCH JUST START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HiT WiTHOUT POSiTiONiNG iT'S CURSOR, iT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OMEWHERE iN THE MiDDLE OF THE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iNG UNDER THE CURRENT SCREEN.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PUT "CLS"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NES SHOULD BE EASY TO UNDERSTAND.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SEE WHAT HAPPEN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 ... LiZ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