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BBSLIST.MNU to BBSLIS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CR-BBSMX.MNU to your /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CR-BBSMX.MNU to BBSLI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BBSMNU.ANS to your /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t yourself on your back, you did it, you s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mehow manage to fuck up your computer with this mod, it's YOUR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becuase there is no way this thing could hurt your BBS. 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goes out to all the girls I loved before. 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Aquatic Kumquat, for being hella fine and not putting ou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the cowards of TiMid (Hey! I'm not the one who named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the foolios over at ANEMiA!  Woo H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