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 By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PPE is a "G" replacment. Allows users to abort their log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y can also leave one liners like call my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now is configurable so you can match the colours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so i have made the PPE keep a log of all the rumors write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wrote them and when.. kewl hay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love you, i hate you!!!!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mply run PCBsetup.. hit B, B then select your CMD.LST file and w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for the "g" command. very simple inde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well edit BYE.CFG and change the @X codes to match your bbs colou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me.. thats it.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have no friend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