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colo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/ 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anyway this ppe allows your users to alter the file listing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ir choice! the only problem is it takes the next login to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its better then using the default color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load this ppe with the /random option and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list color automatically! (se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options  - cool addons.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author   - the dude who made this ppe!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unzip the file, put the ppe into your cmd.lst and it will ru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pe, and then alter the teekay.cfg line number 2 to your pc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at is it.. ( default set to c:\pcb ( no backlash )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[ /rando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now load changer.ppe /random when someone leaves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will automatically change the filelist color, so every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have a different filelist color! just run random.bat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 change.ppe into your pcbtext #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4: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as made by wizard of toxic krysta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title "teekay" was made by lethl_inj of CIA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by email at wizard@sprint.com.a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ually on #tk, #pcboard on effnet server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call my board cybahtech on +613-97720841 (tk aus hq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