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,##,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#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sd### ###bs, "##### ####b d###### ###bs,     d#####b 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###### ######b `#### ####  ####### ######b    ### "## 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### ########  ###_###  ####"""# ######## # `### `# ####"""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######## ###@#####  #####  ### "###" ###  "## ;#  "##b_ ## "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@######### ### `####@  ###  ####       ###   #' ##    `##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######~~## ###  �U###b `V' d########## ###    ,d######### ########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erse 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8-1999 By Brian Zhou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rt of this publication may be reproduced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permission of the 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and copyrighted information referenc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register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 Inverse BBS Offi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 Inverse/W32, Inverse/2 and Inverse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Online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 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MCI Displa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Pi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 Perc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 Inverse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Inverse Coding System (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 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 Net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 INVERSE BBS OFFICI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 BBS support can be found over the internet.  Below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ternet 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darktech.org/zo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wasted.nu/zo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(anonymo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xxx.xxx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(Inverse BBS Alpha Si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//xxx.xxx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think   on EfNet    (irc.chat.org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bs     on EfNet    (irc.chat.org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verse on SysopNet (irc.sysopnet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b@telebo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or the Inverse BBS software, and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far from being done.  When I have time, I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s much as I can.  If you would like to help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Inverse BBS or its utilities, 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any help that I can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read UPDATE.NFO for information that may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 INVERSE/W32, OS2, 386 a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s of ports of Inverse will start when I ge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 for each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/W32 is the Windows 32 bi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/OS2 is the OS/2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/386 is the DOS 3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/X   is the Linu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for the OS/2, DOS386 and Linux vers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one is generous enough to donate a small 250MB hard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, it would be GREATLY appreciated!  I am running out of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8, OS/2 and Linux on the same computer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ONLINE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A - Toggle chat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C - Pull into linem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D - Drop to 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H - Hangu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I - SysOp ke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+Q - Generate a divide by zer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None of these SysOp keys other than ALT+H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inux port due to uselessness.  (Who on eart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nt to chat with themselves anyways??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different menu commands.  Menu command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your BBS to give it its own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&lt;script.s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Executes an 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X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Displays a file.  If there is no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erse will look for the appropr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X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Writes a str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X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&lt;menu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Clears the menu stack and goes to a n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X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&lt;menu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Goes to a new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X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Returns from a call to 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X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&lt;time value in minu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Deposits the value of minutes in CStr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timebank account.  It will not depos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imebank is full, or if the user exceed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ily deposi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X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&lt;time value in minu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Withdraws the value of minutes in C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's time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X!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Displays the CString and asks a YES/no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ing the rest of functions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X!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Displays the CString and asks a yes/NO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ing the rest of functions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X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Asks for a password, executing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if the password entered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X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Hangu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X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Toggle SysOp page bee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X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Display Inver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X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Display a complete us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X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&lt;file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Executes a door without creating a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X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&lt;file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Executes a door creating a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X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&lt;file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Executes a door creating a DORINFO.DEF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X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&lt;file to execu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Executes a door creating a DOORFILE.S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[-, +, ##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Change file areas.  If the CString is '-' or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go to the previous or next b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String is a number, it will change to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If the user has batched files, it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to download them.  If not, it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il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F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Plain text 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F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Lightbar 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F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Enter the file re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Upload files (Batch Up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[-, +, ##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Change message areas.  If the CString is '-' or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go to the previous or next b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String is a number, it will change to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Newscan message areas 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M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Pos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M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E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Write an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Read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Toggle node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Enter multi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Enter an on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N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Display who'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%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Enters th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ommand : %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      :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   : Enters the mass local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MCI DISPLA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Pi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 codes change the current text colours.  They prece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 (|)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0 - Black          08 - Dark gr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- Dark blue      0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- Dark green     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- Dark cyan      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- Dark red       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 - Dark magenta   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 - Dark yellow    14 -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- Light grey     15 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16 through 31 can be used to set the equivalent of codes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15, but with a blinking attribute.  If iCE colou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se codes will activate high colour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0 - Black          B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 - Green          B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4 - Red            B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6 - Yellow         B7 - G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colours (foreground and background, or both) als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B - Rando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F - Random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 - Random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extended pipe codes that do various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- Disable display aborting (if abort enabled in INVERSE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Perc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codes are used to display system information.  Percen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preceed with the percent (%)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 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 - Connect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-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 - Fil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 - Fil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 - Messag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N - Messag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 - Pause (w/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D - User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 - Pause (w/o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V - User voic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 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 - User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 - Time left (in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# -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 -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 - User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 -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 - Us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-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 - Use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Z - User postal/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 - BBS softwar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 - BBS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 - BBS softwar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 Inver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 codes are a new type of colour codes that only u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 These codes preceed with the (`)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de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-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Dark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- Dark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- Dark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- Dark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-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- L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-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ocated in /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ME  .XXX - Displayed when the user runs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LOGON.XXX - Displayed befor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DOUT.XXX - Displayed when user is inactive for five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ANSIs located in /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HDR  .XXX - Message read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ustomize this with the following local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M#  Message Num   ~H#  High Msg Num     ~MA 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TO  User to       ~FR  User from        ~SB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DA  Date posted   ~TM  Time posted      ~S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All MCI codes work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ocated in /B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  .BIN - Configurable SysOp ke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FC     .BIN - Configurabl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FC     .POS - Configurable WFC screen X/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INVERSE CODING SYSTEM (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rse has the ability to execute simple scripts. 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similar to that of Basic and the VBBS V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Inverse to properly interpret a script, it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oolean expressions are not supported in mathematic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test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numva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$test + 1 = $nu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'bla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quite horrible if your script has many math func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ll spend some time figuring out how to do thi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using mathematical equations you wil ne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with the value and use tha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test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temp   = $tes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numvar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$temp = $nu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'bla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mments: A line that begins with an exclamation mark (!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 until the next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This is a test comment line and will not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`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Variable defining:  Any variable defined in a script are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ntax for declaring a variab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TEMPVAR =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Oper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on codes listed below are supported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S only supports ONE express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nly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test = 1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syntax of an IF/ELSE/END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tokens between two variab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=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=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=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above can be prefixed with an exclamation mark (!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in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&lt;boolean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tru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              (this part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alse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F statements must have an ENDIF at the end, els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run properly, and give you errors.  The ELS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1 !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1 does not equal 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for the statement above is the same as the follow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n ELSE statemen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1 !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1 does not equal 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1 equals 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plex IF statements can be done with "ELSE I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1 !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1 does not equal 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2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2 equals 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system variables.  You cannot redefin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SVER     - I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SREV     - ICS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LF       - Enter and linefeed (ASCII #10 + #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        - Enter (ASCII #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F         - Linefeed (ASCII #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    - Space character (ASCII #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- Escape character (ASCII #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       - Null character (ASCII 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 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function will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&lt;time in milli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function delays for a specified amount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XY &lt;X position&gt; &lt;Y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function locates the cursor to the X and Y positions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&lt;token 2&gt; &lt;...&gt; &lt;token 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function writ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LN &lt;token 2&gt; &lt;...&gt; &lt;token 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function writes a string with a CRLF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function reads 80 characters into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LN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function reads 80 characters into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function goes to the label &lt;label&gt; with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function will GOTO &lt;label&gt; and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function returns from a C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AR &lt;variable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function sets &lt;value&gt; into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ADLN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ds a line from the currently open file, returns res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"iores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RITELN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rites the variable to the currently open file, returns res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"ioresu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EN &lt;filename&gt;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ens &lt;filename&gt; with mode &lt;mode&gt;, returns result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oresult".  &lt;mode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 - append to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- erase and writ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  - open a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oses the currently open file, and returns result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oresu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lts execution of the current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many thanks go out to Electro for helping me out a 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ux port.  Without him, the Linux version would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ended "thank you"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arten Bekers           - EleCo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May                 - MKMs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Pollard           - A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Fricker [fiend]     - TextLib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f Brown               -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m Greve                - INIF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G                     - Many miscellaneous conversion pr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AM developers have requested to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(mbp) - Copyright 1993 Joaquim Homrighausen,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reate an HPFS partition (OS/2 users onl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 : HPFS is less likely to fragment over time, du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 Inverse letter codes instead of pi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 : Faster display and pars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 repeat MCI code instead of having big lo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 : Makes strings sm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 Partition Magic and make a new partition for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the cluster size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 : Less slac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 : EMS drivers use a lot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 Squish mess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 : Smaller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 a file caching pro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 : Faster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 MEMMAKER or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 : Increases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ly run in fullscreen mode under Windows 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on : Fa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 NET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ing with NetModem/32 is really simple.  All you have to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Inverse to use NetModem/32's files is edit a few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nfiguration (modem*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etModem/3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ne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"Telnet" is either a 0 or 1, being false and tru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ode" entry is the NetModem/32 node (NOT the inverse nod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to get the information from NetModem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at, make sure you run NU.EXE, then load up Inver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ode you were just working on, and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NetModem/32 support is available ONLY in DOS ver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