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--------------+---------------------------------------------+----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UPLOAD PPE DOCUMENTATiON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+---------------------------------+-------------------------------------+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a new ppe from X-ESS PPE DiV. Oki... let's explain how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t ;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 good questio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: edit the PCBTXT Files place at the lines 48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Z:\PCB\&lt;PPE^PATH&gt;\480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: edit the PCBTXT Files place at the lines 481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Z:\PCB\&lt;PPE^PATH&gt;\481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: edit the PCBTXT Files place at the lines 482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Z:\PCB\&lt;PPE^PATH&gt;\482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tro : edit the PCBTXT Files place at the lines 475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     --&gt; (only this char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 : edit the PCBTXT Files place at the lines 55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Z:\PCB\&lt;PPE^PATH&gt;\DOWNLOAD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 : Edit the download.cfg file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ll floks ! enjoy ! &lt;DR.ViB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----| Group News |-------------------------------------------------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We are still looking for more members, so if you think your good enough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doing codes , ansi's, gfx's or or any kind of cewl stuffs, please,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contact us. You can call the WHQ and fillin' the one-line application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form. Then leave a mail to Dr. Vibe or Mikee Mouse. You'll have a call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when you're decided. Thanks for usin' our Stuffs. Enjoy The Life ! ;&gt;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-----| Group Greets|-----------------------------------------------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he Cyberpunks, Realm, Phun, Parasite, React, Shiver, Lepper Society, S!P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Infiny, Aegis, Slice, Hiver, Slice, Generation/X, kLF.........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-----| Dudes Greets|----------------------------------------------------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orlock, Whitesnake, Medowl, Frame, Dr. K-os, Mobius, Spinal, Burps  !!!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Gandalf, Number Six, Shadow, Ragman,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---------------------------------------------------------------------------'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