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 shows some scrollable board-new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enger^bm     thanx for the ansi. quick as always.    [news.pcb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ra         last ra-version (no longer supported)   [xps-11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beta/pcb    first public beta of the pcb-version    [xps-n19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ppes this one is also based on severa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get a cool 'news'-header and fit the configur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Do not use ave's logo as it was for my board only.. if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know that anyone uses this very special one I will kick his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, that most of the config-options are mean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(see: future p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go over to the most important file: the news.tx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 to be shown text is included. You may use most of the @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using @X??-code I would suggest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Y0?-codes, as this will make it easier for you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: the colors are resetted at the very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I included a @CENTER@-command which center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ake a look at the sample-text and everything will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configurations (that's what the @Y0?-codes are meant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 more special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bu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contact, suggestions, flames, 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sseler@metronet.de / 2:2452/27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give my board a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oz / the progression   +49-2421-9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re is no longer any kind of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moteaccess-things.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out to nearly everybody. especially to all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oard and to all the groups we are supporting.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in the scene - you know who you are - and a esp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 and black mai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