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</w:t>
      </w:r>
      <w:r>
        <w:rPr/>
        <w:t xml:space="preserve">۲۲������ </w:t>
      </w:r>
      <w:r>
        <w:rPr/>
        <w:t>kURRUPt/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۲������ �� ������۲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</w:t>
      </w:r>
      <w:r>
        <w:rPr/>
        <w:t>۲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۲��  ����� ���� ������ ����  ����� ���� ������ ۲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۲�� � ���� ���� � ��۲����� ����۲�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 xml:space="preserve">۲��   ۲۲�����  ������ ���   ����ܲ��� � �۲۲�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</w:t>
      </w:r>
      <w:r>
        <w:rPr/>
        <w:t>۲���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</w:t>
      </w:r>
      <w:r>
        <w:rPr/>
        <w:t>߰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ܲ߰�۲�    ߲� �۲����������  ���  �ܲ�� </w:t>
      </w:r>
      <w:r>
        <w:rPr>
          <w:rtl w:val="true"/>
        </w:rPr>
        <w:t>޲����������� ��   ��  �</w:t>
      </w:r>
      <w:r>
        <w:rPr/>
        <w:t>۲߰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۲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RiSiS of xPRESS mOddING presents "xPRESS Top-Ten" for Obv/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|------------ --------------------   -------  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mod is a much more funkier Top-Ten listing then any ive seen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|-------- ---------------   ------------ ---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 Neat litt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 Many option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 Great artwork courtesy of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|-------- ---------------   -------  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very simple mod to install. Just foll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1) Backup your TOP-*.ANS files from your obv\textfile director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you (for some weird reason) like them better than the new o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re abou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2) Unzip TEXTFILE.ZIP into your \obv\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3) Unzip MENU.ZIP into your \obv\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4) Make an option from your main menu to go to XTT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g. COMMAND: -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MMAND STRING : xtt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5) Thats it!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NAl NO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|-------  -----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encounter any bugs in this mod, please email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t -- krisis@speednet.com.au or on my bbs on -- +612-9876-1536 o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c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risis [xpress/fo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 -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