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4AREA is just a simple programm that gives RA another PCB-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After a user selects an area ANS4AREA will show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ansi for that area together with a fancy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p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t least a running ra-configuration and a scene-orient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easier than that. just call the ans4area.ex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elected a filearea. better do not call ANSi4AREA from a batc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will look for the exitinfo.bb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nsis and the prompts simply make a subdirectory calle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wanna show an ansi for area #1 just make an ansi 'area1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it in the ansi-directory. If you do not want to show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si for this area just delete the ansi 'area1.ans' - quite eas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- do the same for area #2 up to #9999 but call the ans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ea10.ans', 'area111.ans' or 'area9999.a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now to the not-that-easy - part in this manual. If you h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prompt you may define a external prompt for every area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prompt-file like the one included with the examp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is the number of the prompt-lines. second is the x-po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ill be located. third is the y-pos and the fourth i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( normal values: 50 to 1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write as fast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@kaoz.sunshine.de or just 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cosysops, Z!X^Savage, Screamager^Traxx^RR, Vader^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tar^SNET, Leonardo^BM, Avenger^BM, Marine Fighter^R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-dudes :) Last but not least thank yous go out to the ones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ife much brighter while coding - yeah I mean the punky mu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colin ('�rebr�') and Shelter ('hare,hare'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