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foform Lister Mod For Iniquity    -  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lister replacement mod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lows your BBS away, it not anyone's fault bu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lter String 230 to %%lk-23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String 231 to %%lk-23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 for letting 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