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ObliViON� lOGOff MOd - bY MEPhiS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/\/- COPYRIGht iNfORMAtiON -/\/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for OBV/2 systems only, and therefore CANNOT be edited in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on any other system other than OBV/2... Please do NOT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's or menus. Leave everything the way it is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it, then dont use it, and go and make your 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/\/- RElEASE iNfORMAtiON -/\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etting sick of the same old logoff sequence on OBV/2, so I mad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 ripped this one off my board, I know, it's not original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/\/- iNClUdEd iN thiS MOd -\/\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MNU     -   The Logoff menu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ANS     -   The Logoff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HAZ.ARD    -  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/\/- iNStAllAtiON -\/\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pack MENU.ZIP into your \OBV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TEXTFILE.ZIP into \OBV\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Goto your menu editor, edit your main menu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comman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Oblivion/2 Command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Goodby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/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G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LOGOFF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it should b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 guys, then you shuldn't be running OBV/2.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thing shuld be installed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/\/- NOtE -/\/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mod, watch out for future XPS releases, and so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st appreciated. Just email one of the members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S.NFO. You can email me at adube@direct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y mod requests or suggestions to any of the email addr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XPS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hiS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