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[ Freek World ]:.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 __________ ___________  ___________ _____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\___          /_\_       /_\_ _______/__\_ _______/_\_   |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_________/  _/    __/    _____/____   _____/____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________/    _       \_    \        /   \        /    \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/_________\        /____________/____________/______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\      /                             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\    /                  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\  /                                     .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\/                                    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!_    _______  _________    ___________ _ ______  _____!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\_    /___/      /__\___     \___\__       /        /__\_____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_/  _/      /      /      /   _/    __/   _____/___      /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\   \      /     _/      /   _       \_   \       /    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/_____________/____\        /__________/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\      /Rpd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____________________________\    /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ARCADIA EUROPEAN HQ - OLDSKOOL WORLD HQ - SHELTER GHQ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ness place for console freaks! - ask your console contac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- where the kings are united -- -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