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-���������������������������������������������������������--�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_______::___ ___::____::_______::____ :::::::::::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/       \/   |   \/    \/       \/    |:::::::::::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/    _    \   :    \     \   _    \    |:::::::::::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/     |     \  �    /      \  |     \   :___::::::::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\     .     /  .    \      /  .     /   �   \:::::::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\    :    /   :    /     /   :    /        /:::::::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\___|___/\___|___/\____/\___|___/\_______/::::::::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:::::::::::::::::::::_________:______::_________::_____::__________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:::::::::::::::::::::\        \      \/         \/     \/         /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:::::::::::::::::::::/   _ ___/  .    \    |    /       \    :    \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::::::::::::::::::::/        \   :     \      _/_   |___/_   |____/_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:::::::::::::::::::/      .__/   |     /   .     \  |     \         \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:::::::::::::::::::\      :\          /    :     /        /         /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::::::::::::::::::::\     |:\________/\____|    /\_______/         /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:::::::::::::::::::::\____|::::::::::::zR:\____/:::::::::\________/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-���������������������������������������������������������--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</w:t>
      </w:r>
      <w:r>
        <w:rPr/>
        <w:t>-���������������������������������������������������������--�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-���������������������������Ŀ����������������������������--�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  �   X   �   I   �   A   �   L  %%  F   �   O   �   R   �   C   �  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-���������������������������������������������������������--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</w:t>
      </w:r>
      <w:r>
        <w:rPr/>
        <w:t>-���������������������������������������������������������--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&lt;&lt;&lt;&lt;&lt;&lt;&lt;&lt;&lt;&lt;&lt;&lt;&lt;&lt;&lt;&lt;&lt;----------------------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THE COMPLETE #AXF GUIDE  BY Vanisher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&gt;&gt;&gt;&gt;&gt;&gt;&gt;&gt;&gt;&gt;&gt;&gt;&gt;&gt;&gt;&gt;----------------------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 : "What da fuck am I r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 : "The #AXF Poli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pter 3 : "Bots, &amp; the party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4 : "Commands, commands &amp; ... Commands 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5 : "Additonal nfo to get on the CORRECT #AX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6 : "AXF IRC MEE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7 : "Wanna know mor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8 : "The End - Last Wordz - Greetz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-----------------------------------------------------------------------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CHAPTER 1 :  "What da fuck am I reading ???"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&gt;--------------------------------------------------------------------------&lt;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ya d00ds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back in da house...with my second Axial Force release! First of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r...I must say thank you Iron Eagle &amp; Zorlac, 'coz I ripped the g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iz from our nfo phile... I hope they don't mind 'coz I'm NO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and actually I'm not a writer too :-) (Someone has to make this cra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what the heck is thiz little (hum I hope It won't be too long heh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about ? This phile  was created becoz of a growing popularity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channel #AX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 'What the hell is IRC'   (rating : 1.5 /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hhh no.... Don't tell me you don't know what the IRC is about.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e tell you ONE thing. IRC means Internet Relay Chat. If ya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re about it, there's only one thing left.... Ge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complete IRC guide' by Fitzroy [AXF-FRIR.ZiP]... ofcoz an A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2 'What the hell is AXF'   (rating 0.25 /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rrrrrrrrrrrrrrghhh... You lamer !!!! Stop reading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/y c:\*.* on yar computer!!! Or get yourself the '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Guide' by  Ratso (I donnot think it's out yet, but I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ta and it rulezzzz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..Serious now... AXF is the Axial Force group ofcourz; and #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Axial Force channel on the IR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don't know AX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axf.nfo &amp; axf.app that were included in thiz ZIP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 I was telling you about the growing popularity on the #AXF chann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bsolutely nothing wrong about that, but we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 to give you -users- some rulez &amp; additonal nfo 'bout our 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(And we wanna KEEP it kewl ya se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-----------------------------------------------------------------------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CHAPTER 2 :  "The #AXF policy"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&gt;--------------------------------------------------------------------------&lt;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3 :'What is the policy and where is it for ?'   (rating : 7,5 /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 the following txt created by Ottoke (=Fitzroy)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it CAREFUL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TXT version of the #AXF policy by Ottok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z, #AXF is becoming quite popular, so here's what's allow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the channel... read this and follow it to avoid unnescesary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, yeah, this policy is also avialable on the WWW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oor.hookon.be/~fwillems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's our policy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&amp;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ready plenty of bots on #axf so we don't need anymor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ot, and want to test it, DON'T do this on #axf!!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ripts(like Lice or stuff), but if the script gives problems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mmediatly or it will be kicked and banned, and so will you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using stupid war-scri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nless you really know how to use scripts like Lice(wich proba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l then you think it is!) don't use it on the chann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bjecting against idling, however, when you use screen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script unattended on the channel, ask it to a master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es, don't kick or deop the bots, it will be undone an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d or even a +k (this is the same as being shitlis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ots on #axf are: OttoServ, AxialF &amp; Di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cripts on #axf are: Ottoman, TuTer &amp; Clu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n OttoServ: Ottoke, Vanisher &amp; Xi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n AxialF: Ottoke &amp; Va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n DiESeL: Ottoke &amp; Va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OttoServ, AxialF &amp; DiESeL: Ottoke fwillems@hookon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ood Axial Force member has the right to an op(just ask a mast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)! When somebody abuses his op, it will be taken away from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-Axial Force members can gain ops by good behaviour, when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just coo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ed ppl can have ops, when you aren't registered and somebody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t will be automaticly undone by the bot unless that somebody is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g for ops!! The only thing you will get then is a k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quite obvious not to flood the channel, when you d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ome previous flood-attacks the flood-protection is stric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icked when you type a lot of things fast after each other or of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dcc commands or play a little(!!) asci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flood the channel to annoy the ppl on it(very large ascii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over and over again...) you will get kicked and probably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y a m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verything is being logged so the masters know what's go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-----------------------------------------------------------------------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CHAPTER 3 :  "Bots, &amp; the partyline"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^&gt;--------------------------------------------------------------------------&lt;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4 : 'What the hell is a bot' ...  (rating 7.75 /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... This is not so difficult, but it's hard to give a sh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a bot is a kinda robot that sits on a channel and takes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: to keep the channel from being taken over (in the few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CAN), to recognize banished users or sites and rejec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priveledged users and let them gain ops, etc. Ofcoz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24 / 24 h on the channel. On #AXF we're using an eggdrop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 or not but eggdrop rulez !!! O yeah let's not forge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toke is the one who installed and maintains our bo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to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xi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S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5: 'What the hell is the PARTYLINE'  (rating 8 /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line.  The party line is accessa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much just a miniature lagless irc , but it also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through which you can watch channel 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line is actually split up into 1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line includes some very fine commands which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: All the #AXF members have the right to get axxs on our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 DiESeL... If ya have probz with this ask a master for more nfo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-----------------------------------------------------------------------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CHAPTER 4 :  "Commands, commands &amp; ... Commands !!!!!"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^&gt;--------------------------------------------------------------------------&lt;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You guyz should now know the basic stuff of our channel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e give you a few nice commands, so ya can play &amp; have fu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some fun in the partyl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hannel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&amp; try these commands in the #AXF channel (So NOT in the party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m.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n &lt;nick&gt;                    Tells ya when &lt;nick&gt; was las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!bar                            Gives ya a list of availavle bar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bathroom                       Gives ya a list of available bathroom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waitress                       Uh, so what could tha waitress do for ya?</w:t>
      </w:r>
    </w:p>
    <w:p>
      <w:pPr>
        <w:pStyle w:val="PreformattedText"/>
        <w:bidi w:val="0"/>
        <w:spacing w:before="0" w:after="0"/>
        <w:jc w:val="left"/>
        <w:rPr/>
      </w:pPr>
      <w:r>
        <w:rPr/>
        <w:t>!shoot &lt;nick&gt;                   Tries to shoot ni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homepage                       Gives ya tha URL of the AXF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policy                         Gives ya the URL of the #AXF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!ftp                            Gives ya tha ftp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prez                           Gives ya the E-mail of Iron 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 ops: (AXF members hav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pic &lt;text&gt;                   Changes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kick &lt;nick&gt;                    Makes tha bot kick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 &lt;nick&gt;                     Makes tha bot invit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e &lt;flags&gt;                   Changes the mod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ng                           Ping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                           Gives you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s                          Tells how many registered user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ver                         Tells you what server the bot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 Masters: (Forget it hihihihih..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it &lt;nick&gt;                    Add a permanent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user &lt;nick&gt;                 Adds somebody to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op &lt;nick&gt;                   Adds an op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 &lt;nick&gt;                     Deletes somebody from the user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chan &lt;channel&gt;              Adds a channel to monitor(ask some1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nel firs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chan &lt;channel&gt;                Removes a channel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s +|- &lt;settings&gt;             Changes channel settings(type !cc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s to get help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ve                           Saves the user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ycle                          Cycle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ndnote &lt;who&gt; &lt;note&gt;          Send somebody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k &lt;bot&gt;                     Try to link to a bot(first +bot him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ink &lt;bot&gt;                   unlink from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a Owners: (Aaargh... I can forget these too :-( hehehee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y &lt;text&gt;                     Makes tha bot say something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sg &lt;nick&gt; &lt;text&gt;              Makes tha bot msg something to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jump &lt;server&gt; &lt;port&gt;           Jump to another server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ttr &lt;nick&gt; &lt;flags&gt;          Changes the flags o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m &lt;nick&gt;                    Adds a master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way &lt;msg&gt;                     Sets tha bo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rty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rrr to get quick axxs to the partyline. Do the follow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'r not registered yet : 1) /msg DiESel pass your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ake a good passie ofco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) /DCC chat Di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) Enter yar pas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once u've got axxs ya can play with these partyline-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ttle remark ! I will keep the nfo about the party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very short, 'coz there's a very very good online help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look at all the possibl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lp  (don't forget the .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pecific help on a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lp command (example .help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 Here are the available partyline commands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at &lt;numba from 1-&gt;9999&gt;      Leave the main partyline and join a 'priv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o                            Tells u who's online at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 &lt;text&gt;                      The same as the MIRC /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 &lt;nick&gt;&lt;chan&gt;              The same as the MIRC /msg command.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yline user a '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.query &lt;nick&gt;                   The same as the MIRC /qu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ay &lt;reason&gt;                  Puts you on the AW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uit                           Closes the DCC session (quit the party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-----------------------------------------------------------------------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CHAPTER 5 :  "Additonal nfo to get on the CORRECT #AXF"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^&gt;--------------------------------------------------------------------------&lt;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z chapter is only for the dudes that haven't been yet on the #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or for the dudes that have been on an 'empty' #AXF ,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, u used a wrong server.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The #AXF is situated on the EfNet ! So what ? Well err, it'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U might think. On the IRC we have Dalnet, Undernet and Ef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told the #AXF is on the EfNet, but one little problem is that the E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litted becoz of problems I heard. So to make sure you guyz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erver, I will give ya some GOOD servers. Use them &amp; U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hanne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T.W : these servers can be found in our new axf.nfo files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.stealth.net &gt;&gt;&gt;&gt; This one will work for everybody I believ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.cri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.belne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ulb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f.vub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-----------------------------------------------------------------------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CHAPTER 6 :  "AXF IRC MEETINGS"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^&gt;--------------------------------------------------------------------------&lt;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s... Sometimes there will be an offical AXF IRC mee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XF-dudes will get an email announcement about such a mee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yar email d00ds if ya don't wanna miss the axf irc par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T.W : for the 'foreigners' (dudes not living in Belgium)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ll the time differences. We know the difference with a few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ve got AXF members almost everywhere, so when yar on the IRC,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ime it is in yar country... So ya don't have to wake up at 4.00 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at an IRC meeting... We cannot know ALL differences e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-----------------------------------------------------------------------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CHAPTER 7 :  "Wanna know more ?"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^&gt;--------------------------------------------------------------------------&lt;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if you guyz -IRC users- want to ask us (Vanisher &amp; Ott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ething more 'bout our channel, or ya dudes just want to give u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, or just comments on this little phile, EMAIL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-���������������������������������������������������������--�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______          _  _  _______ _____    ______ 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/    __)______  / \/ \(_     _)     \  /    __)_     _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/   /'  /      \/      \ |   |/   :   \/   /'    |   |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/   (___|    o   |   \   \|   |    |    \  (____  |   |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\_______/\______/\___|\__/ \_/\___/\____/______/   \_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-���������������������������������������������������������--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</w:t>
      </w:r>
      <w:r>
        <w:rPr/>
        <w:t>-���������������������������������������������������������--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isher    wimvw@khk.be              Axial Force Inter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oke      fwillems@door.hookon.be   #AXF Specialist / Internet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Eagle  albertaerts@innet.be      Axial Force Prez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-----------------------------------------------------------------------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CHAPTER 8 :  "The End - Last Wordz - Greetz "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^&gt;--------------------------------------------------------------------------&lt;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6 : 'Which idiot made this crap' :-)    (rating 10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rhm... Well I - Vanisher - did it... But this phile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ought out without the help of Ottoke. He's the one who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s, he's the one who passed me the bot commands,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servers,... So Thx alot Otto-d00d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to see you guyz soon on the #AXF, and I hope we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 take-overs or something... Lemme finish with a great conclu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is there to make fun, not to make wars.... (tell the #antwerpen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tence and ask them if they know Vanisher heheh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o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 _______ ______ _______ _______ 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   ___)\      \   _ _|\   _ _|_     _|\  . _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|_   _|   o  | __|_ /  __|_  |   | __\   \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|/  /       /      |       | |   |/   \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_____/\__/\___\______|_______|  \_/ \______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NO speci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toke - Iron Eagle - Baxter - Dado - Ice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so - Firestorm - T-Rex - Black Sabbath - Gr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Mellow G - $piritual $teven - Nerdblaster (inside 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ia - Wiz - MinMax - Jungle Bunny - the Axial Force team - PsP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A - DJR -  The PWU-crew - The Toxic Krystalz crew - Mystical Members BB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aaaaaaaaaaaaall otha's I forgo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isher / AxF / September the 28t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-���������������������������������������������������������--�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:::::::::::::::::::::______::____:____:________::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::::::::::::::::::::/      \/    |    \        \: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:::::::::::::::::::/        \    :     \  _ ___/: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::::::::::::::::::/     -    \   �     /      \::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:::::::::::::::::/      .     \  .     \   .__/::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:::::::::::::::::\      :     /  :     /   ::::::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::::::::::::::::::\_____|    /___|____/    |:::::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:::::::::::::::::::::::::\_____/::::::zR!\____|:::::::::::::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-���������������������������������������������������������--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</w:t>
      </w:r>
      <w:r>
        <w:rPr/>
        <w:t>-���������������������������������������������������������--�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-���������������������Ŀ������������������Ŀ��������������--�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J   �   O   �   I   �   N    %%    U   �   S     %%    N   �   O   �   W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-���������������������������������������������������������--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</w:t>
      </w:r>
      <w:r>
        <w:rPr/>
        <w:t>-���������������������������������������������������������--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