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Draw for DOS is provided on a 30 day "try and buy" basis. 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beyond the 30 day period requires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CiD Productions.  With this you will receive the latest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copy of ACiDDraw, personalized with your name engra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are also guaranteed one yea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below is for single-user licensing only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te-licensing please email us at aciddraw@acid.org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ment #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/Province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Postal Code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#:           (_____) 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Single-User License)........USD $2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Sales tax........................................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..............................................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All residents of California must pay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  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ACiDDra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5154-452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.S. currency will be accepted.  Checks and money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payable to "ACiD Prod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All registered users may request free updates of ACiDDra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s on how a free update may be obta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