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  ��� ��   ���  ���������     ����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޲</w:t>
      </w:r>
      <w:r>
        <w:rPr/>
        <w:t>��� �����߲� ��� �� ������ ��� ������� ��� ���ܲ�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ܲ� � �߲��� </w:t>
      </w:r>
      <w:r>
        <w:rPr>
          <w:rtl w:val="true"/>
        </w:rPr>
        <w:t>޲����޲���������  ߲���</w:t>
      </w:r>
      <w:r>
        <w:rPr/>
        <w:t>۲</w:t>
      </w:r>
      <w:r>
        <w:rPr/>
        <w:t>����� 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ܲ���� ܲܲ������������ ����� � ��� ������ ���۲�  ���߲���</w:t>
      </w:r>
      <w:r>
        <w:rPr>
          <w:rtl w:val="true"/>
        </w:rPr>
        <w:t>ݰ</w:t>
      </w:r>
      <w:r>
        <w:rPr/>
        <w:t xml:space="preserve">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ܲ��  ����� ����۲ ���������� ����� ���� �� ����� �� ������ ����۲�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 �</w:t>
      </w:r>
      <w:r>
        <w:rPr/>
        <w:t>۲������� ������ � ��� ���� ���</w:t>
      </w:r>
      <w:r>
        <w:rPr>
          <w:rtl w:val="true"/>
        </w:rPr>
        <w:t>޲���  ��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ݰ</w:t>
      </w:r>
      <w:r>
        <w:rPr/>
        <w:t xml:space="preserve">     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۲�   ������� ��������۲� �� ����� �������� ����� 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 �</w:t>
      </w:r>
      <w:r>
        <w:rPr/>
        <w:t>۲ ����� ��۲���</w:t>
      </w:r>
      <w:r>
        <w:rPr>
          <w:rtl w:val="true"/>
        </w:rPr>
        <w:t>ݰ ���ܲ�</w:t>
      </w:r>
      <w:r>
        <w:rPr/>
        <w:t>۲</w:t>
      </w:r>
      <w:r>
        <w:rPr>
          <w:rtl w:val="true"/>
        </w:rPr>
        <w:t>� �������  �������ݰ</w:t>
      </w:r>
      <w:r>
        <w:rPr/>
        <w:t>� ����� 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߲�  ����  </w:t>
      </w:r>
      <w:r>
        <w:rPr>
          <w:rtl w:val="true"/>
        </w:rPr>
        <w:t>޲��  ��� ���� ��� ������������  ����</w:t>
      </w:r>
      <w:r>
        <w:rPr/>
        <w:t>۰</w:t>
      </w:r>
      <w:r>
        <w:rPr/>
        <w:t xml:space="preserve">  �������� 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 � ������  ���� ����� ����  �����</w:t>
      </w:r>
      <w:r>
        <w:rPr/>
        <w:t>۲ �������۲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ܲ��� ������������ ����   ���������  �� �� ���������������������� ��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�    ����   ��� �� ���� ������ ���� �  ��� ���������  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�����       � ��  </w:t>
      </w:r>
      <w:r>
        <w:rPr/>
        <w:t>߲��   ���� ��     ������  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��       �     � </w:t>
      </w:r>
      <w:r>
        <w:rPr/>
        <w:t>avengeVIEW!ZII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nge View - Version 2.05e - Released July 14th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Grant Passmore (skaboy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venge Cul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T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congratulate you on your decision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VENGE VIEW (refered to as AV from now on).  AV is undoub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owerful viewer to date, and we are sur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satisfied.  Even in its first release, AV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that just arent found in any other viewer, and us at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rive to continue our trend of setting new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the point of having such a powerful viewer,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is capable of?  There is none. 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of AV's key featur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files (no limit to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er .. you wont find this ANYWHERE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to 64,000 lines of viewing with XMS!  (anyone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me an ansi to test?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BIN VIEWING WIDTH -- No other viewer has *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this capability.  Now you can actually view B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 colum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Ansi/Adf/Bin/Ascii SMOOTHE SCROLL.  No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st adf viewing that you have EVER seen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may offer smoothe scroll, but you will find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the smoot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VGA SMOOTHE SC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le Ta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Hidden text (black on black) vie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BIN 160 width ANGLE support!.  View a 160w 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your right/left/up/down cursor key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angle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moothe scroll in ALL FOUR DIRECTIONS! (beat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SAUCE im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ZIP file viewing (more archive forma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ANY,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 comes with a VERY easy to use interface.  So easy that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need to read this shit.  But, I will outline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FiLE L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file lister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file lister six fi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NTER/CR   - View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1         - Edit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2         - View tagged files in succ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3         - Change view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PACE      -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T          - Decode hidden text (black on blac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Exit and Free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ViEWiNG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image one smoothe scro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IGHT/LEFT - In BIN 160w mode move between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image 15 smoothe scro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Return to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SUPPOR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bug to report, a feature wanted,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then please contact skaboy101 through one of the mann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MAiL - skaboy101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iRC   - #avenge, #cia, #ansi, #ansip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CKNOWLEDGEMEN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z go out to the following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man, sudden death, judge dredd, creator, zuessII, mrplas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ekwon, nivenh, napalm death, deathrai, markgoh, kidfrost, pla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rid nature, nate dawg, and anyone else i forgo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kaboy101 (AVENGE/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[eeeeeeohhhhhheffffffff].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