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   ���    ���   ��������    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       � �   �  �   � �        �� �        � 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�������  �   �  �   � �  �����  �  ���  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�        �   �  �   � �   ��� ��     �  �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�        �   �  �   � �   ��� ��     �  �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�������  �   ����   � �  �����  �  ���  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       � ��        �� �        �� �        � 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    ��������    ��������    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P�L�A�Y�E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5T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simply the bes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....................................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.....................................Using Cub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.................................Gener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.................................Modes and Relat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.................................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.................................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.....................................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.................................Sur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.................................Midi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.................................Cubic Player and WIN'95 /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.................................Intelligent Memory Multiplying (I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..................................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..................................Double GUS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.....................................Notes, Bug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.....................................Information on Cubic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.....................................Greets,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.................................A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tion ! Read the following BEFORE using Cubic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terial  is  not  freeware.  You  are 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t  without  restrictions for non-commercial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ayment  of any kind may be charged for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any combination of products  or service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mercial use please contact ROMWARE Germ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ware Verlags- und Produktionsgesellschaft 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delsohnstrasse 1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-22761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: +49-40-899 58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+49-40-899 58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 or the data  files contained  there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 altered or  modified without the 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take full responsibility for the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and any consequences thereof.  We the cre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accept liability for damages or failur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bic Player (CP) is a music player which play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formats on several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 supports the following 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undBlaster 1.x / 2.x / Pro / 16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SS compatible cards / UltraSound MAX / UltraSound Daught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o Audio Spectrum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uiet Player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following music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/NST/WOW, XM, S3M, DMF, MTM, ULT, 669, OKT, PTM, AMS and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counter any problems with this product NO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ext, feel free to contact us. (adresses lis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 case you wanted to run the player under Microsoft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'll tell you RIGHT HERE that this is NOT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eems to work ok with WINDOWS '95. (not tested by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layer does support OS/2 v3. See section 3.3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Using Cub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your time to read this chapter, or you'll mis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vanced options of Cubic Play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imply start the player without command line options [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], the player will try to detect your sound devic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the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not specified any files, you will enter the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n select a list of file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at you'll most probably find yourself in th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: Gener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keys are valid throughout the player. (not in the filesel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1: Very very general ke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1 / ? / H   :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croll with pgup and pgdn or ctrl-pgup/d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the Help window :) is too small press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       : nex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            : II / =&gt;   (pause and play)  have fun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p       : this is a faster version of pa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p        : idle mode. stop screen output and wait for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ice thing for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            : advanced dos-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d       : less advaned dos-shell... (no top line patc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            : fileselector (see. 2.3 for u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            : toggle vertical screen size (25/5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z        : toggle horizontal screen size (80/132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z       : toggle vertical screen size (25/30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 esc      : the taboo keys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quite useless feature, I th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2: Module Specif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se keys you can walk around in th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to press ctrl for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right   : go to 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left    : go to 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up      : go 8 rows up in current pattern (rew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down    : go 8 rows down in current pattern (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home    : restart the current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3: Channe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nnels are displayed in all textmodes. In the graphic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small box with the channel to let you know which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ctive at the moment and which channel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3 channel display modes toggled by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no display: does exactly what it im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small channels: shows 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rument number, note, volume, effect and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big channels: shows 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rument name, note, note effect, volume, volume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nning, panning effect, effect (written) and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note is struck it will be cyan for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te, volume and panning effects are described in 2.2.2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.3.1: Channe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            : changes the size of the channe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ft / right : go to previous / nex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   / down  : go to prev / next channel with wrap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            : toggle currently select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            : sol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2 3 .. 0   : goto and toggle channel 1 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1 .. 0  : goto and solo channel   1 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q/ctrl-s: turn on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4: Volu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keys are for volume, stereo fx, spee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arranged like the 2nd line on the screen for eas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2 F3        : dec/inc the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 -         : this lets you adjust the m.vol. more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F2/F3   : dec/inc the amplification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takes a little bit of time on sb, s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We won't take responsibility for your ear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4           : toggle surround (only stereo and 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lips one channel, makes the sound surround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nice options for headphones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4 speakers installed, (you can find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how to set them up below) and even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 will only hear it if some of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qual on both channels... (combine it with pa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es not work on a GUS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5 F6        : slide panning. panning shifts the 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middle or exchanges the channels wit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you use headphones, set the panning to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between middle and full. it will sound muc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uch much bett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, .         : finer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7 F8        : slid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 *         : fine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9  F10      : dec/inc playback speed (see ctrl-F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11 F12      : dec/inc pitch (see ctrl-F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F12     : toggle speed and pitch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on, a change in speed also will affect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space    : toggle the amazing 32-bit-fast-fourier-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SB only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-backspace : change filter, pretty useless with high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ates... 3 different filters with increas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32-bit-fast-fourier-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SB only again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F2       : save the current values for panning,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mplification, filter/FFI, pitc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F3       : load previously sav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F4       : load manufactory default settings /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: Modes and Relat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eviously listed keys are still valid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    ?   F1  : Help Mode (should be self-explan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        : Instrument Mode (2.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            : View Song Message (MTM/DMF), keys like in hel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            : Pattern View (2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           : Text Mode Spectrum Analyser (2.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            : Graphic Spectrum Analyer (2.2.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            : Scopes (2.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            : Note Dots (2.2.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            : W�rfel mode, h�h�.. (see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            : EXTENDED MODE... beat 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            : Echo Editor (2.2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1: Instrument Mode   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ual instrument display... a bit more comfortable than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b          : toggle between short and long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 / pgdn  :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pgup/dn : scroll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me         : go h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i        : clear instrument used flags... w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2: Pattern View   &lt;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real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indicate the type of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2.1: Glob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een   speed commands     (tempo,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d     position commands  (break, goto, patloop, pat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ue    global vol fx      (set glob vol, glob vol sl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2.2: Channe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te   instrument effect  (set instrument, play not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een   pitch effect       (porta, vibrato, arpeggio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ue    volume effect      (set volume, volslide, tremolo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rple  panning effect     (set panning, panning 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d     note effect        (cut note, delay not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s/letters indicate the effect, the values are given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s: 00-FF in contrast to volumes in most module formats (00-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ning: 00-FF from full left to fu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instrument is 00 not 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2.2.1: Glob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een   t??       tempo, the number of ticks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??       speed, the number of ticks p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d     down??    break pattern and start next one in row 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ight??   goto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?       pattern loop: 0 set label, others: loop ?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d?       delay pattern for ?*tempo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ue    v??       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??     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wn??   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down00  continue last global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2.2.2: channe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te   i??       se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-4...    play note C, octav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f       key off (X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ight??   set envelope position (X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een   C-4...    set porta to note note         (porta to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??      pitch slide up   00: cont      (porta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wn??    pitch slide down 00: cont      (porta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+??       row pitch slide up             (fine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??       row pitch slide down           (fine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e??    pitch slide to note 00: cont   (porta to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??      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right?   vibrato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=?       vibrato se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??      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ue    v??      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??     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wn??   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+??       row volume slide up            (finev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??       row volume slide down          (finev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??      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=?       set tremolo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??       tremor, does anyone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rple  p??       set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ight??   panning slid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ft??    panning slid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gt;face&lt;    enable surroud sound for channel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d     d??       delay, delays anything, usuall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!!??      re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ight??  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^??       note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2.3: Keys in Patter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ace  : toggle auto / 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trl-pgup/dn  : scrol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ome  : set optimum mode for curr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t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 / pgdn  : change number of channels: 32,24,16,8,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ab  : toggle mode (fx on/off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nu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 / pgdn  : move throug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shift]-tab  : change # of channels,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3: Text Mode Spectrum Analyser  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faster computers the spectrum analyser can look a bit di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because the player does not wait for a refresh when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cay speed is not ye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/ alt-F5   : toggle channel mode (all/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trl-pgup/dn  : scrol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 / pgdn  : change visible frequenc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me         : set maximum freq to approximately 30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b          :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4: Graphic Spectrum Analyser 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kind of stripes that are used in voice recogni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 the vibratos!!! wow.. that's cool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a look at guitarsl.mod, armani.s3m and space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 / alt-F3   : toggle channe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both outpu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mixed outpu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currently selected channe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g        : toggle between fast and f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 / pgdn  : change visible frequenc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me         : set maximum frequency to approximately 3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b ctrl-tab : change scale /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: shift-g : The Big-GSA !!!! on amazing 1024x768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we wish you a Pentium for this mod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5: Scopes   &lt;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imple oscilloscopes for all or on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ckground piccy needs an extra 250k of memory,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uch you can disable the picture with a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 alt-F2     : toggle mode (single/all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o        : toggle trigger, starts the outp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larit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 / pgdn  : stretch sc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6: Note Do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really look cool, because they use the real frequ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l volu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            : toggle between dots, bars, stereo c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ereo do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/dn      : sl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pgup/dn : slide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7: Echo Editor &lt;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h, now it's here. The ultimate Echo Online Edit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waitet for. Create your own Echos with 8 or 16bit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8 different generators. Or simply pick one of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s and enjoy your tunes with the glorious sound of Cathedral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chos are only available on SB and GUS MAX/W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        : use the currently selected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up/down : move the echo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del     : delete echo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ins     : store the echo from the edito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sition and save the ech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b          : jump to editor copying the curren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          : leave echo selector / editor returning to 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Keys /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first you have to select how many Operators your ech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in the field OPNUM. Up to 8 Operator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you should define the maximum delay in 0.1 ms. Thi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effect on the memory requierements of the echo. The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edback FB should be set. The higher the value the more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signal is passed in the generator (the louder and stro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will app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type in the delay of the Operators in 0.1 ms and thei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lume (volumes can be negative, that means the samp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last you can choose a name and 8 or 16bit mixing (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6bit mixing takes more resources, but especially with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ve 16 channels or MIDIs 8bit mixing does not work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have to choose 16bit mixing (this has technical reaso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also slide the values by pressing pgup/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have created interesting and new echos or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he echo function feel free to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tw: chorus will not often have much effect on the outp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: FileSelector   &lt;f&gt;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asy way to search and play your favourit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in version ][. now caches modules... reads from zi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, edits and writes module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first it scans the current directory for modules (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sion .MOD .S3M .XM, .MID...) and let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While you do this, it scans the modules for th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umber of voices. This can be very slow on disks and C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top it by pressing ctrl-backspace. If you've found a ni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ither play it now by pressing return or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list with -&gt; or ins. There is also a quickfind feature: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the name of the module and the fileselector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(You don't need to complete the name or type it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take the name that is most similar to the type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finished the playlist, hit esc. Remember: return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ly select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1: Keys for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,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me, end    : the usua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c123...    : quick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       : play selected module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          : leave fileselector, don't interrupt current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    -&gt;    : add mod to list      (both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    &lt;-    : remove mod from list (both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ins     : add all mod in current directory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del     : clear play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b          : toggle "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ift-tab    : toggle editor (pgup/dn in editor for move i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tab      : toggle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up, down: move mod in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, pgdn,  :  (my god, why do i do this?? no one will 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me, end    :   this featu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backspc : stop reading modu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s        : if ctrl-backspace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z        : toggle 80*25 / 132*60 lin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c        : configuration menu (session only, not permane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a        : write module information file for dir/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w        : write module information file for sel.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i        : toggle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k        : zap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: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ommand line you can specify the modules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rks very much like the dos DIR command, e.g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 d:\mods\guitar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 \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 \mods\.x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give a playlist: cp @d:\mods\favorit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laylists can be nested, though this feature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en tested extens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is feature is not available at the moment du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built of the fileselector and leck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not specified any modules or none of them could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will start up with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1: Usage of Command Line Op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options are arranged in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h[n]:  view help screen 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c:  2.4.2: Sound Device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v:  2.4.3: Volume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w:  2.4.4: Screen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l:  2.4.5: Playlist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m:  2.4.6: Midi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switches everywhere in the command li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et default values with the environment variables C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P.CFG in CP.EXE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is always the same, all switches begin with - 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of the same group can be put together separated by a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 whitespaces in between!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cb -cc0 == -cb,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h            : This is a pretty good feature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?            : all the switches by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2: Sound Device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??         : sound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  :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  : sb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  : sb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3  :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4  : sb 16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0 :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0 : Windows Sound System W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GUS + 16bit daught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1 : GUS MAC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TTENTION ! ALL GUS IRQs MUST BE BELOW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???        : port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???        : secondar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??         : irq in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??         : secondary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?          :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?          : secondary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?????      : sampling rate in Hz or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?????      : sampling rate for 32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[-]        : bypass mode [off], bypasses the detect/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outines, make sure to set all parameters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           :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           :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           : eigh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6          : sixte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[+]        : small buffer, if you think the sound outpu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uch behind. this could cause trouble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ystems, mods with many channels or if ec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[+]        : slow gus upload: if dma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           : disable coprocesso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3: Volume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v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??       : master volume: 0%..100%, defaul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???      : amplify: 0%..400%, defaul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???      : panning: -100%..+100%, defaul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???      : balance: -100%..+100%, default 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[-]      : surround sound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?        : lowpass filter 0..4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 : very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 :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3 :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4 :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5 : 32-bit Fast-Fake-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6 : 48-bit Adaptive-Oversampling-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7 : 64-bit Full-Oversampling-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4: Screen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[+/-]      : channels: short, +:long, -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xx         : text mode: 0: 80x25, 1: 80x30, 2: 80x50, 3: 8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4:132x25, 5:132x30, 6:132x50, 7:132x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xx         : channel display type x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0:none, 1:short, 2:long, 3: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xx         : instrument display type x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0:none, 1:short, 2:long, 3: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[-]        : turn spectrum analyser on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[-]        : turn pattern view on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          : display very much! (extend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x          : startup screen x: o/g/i/a/t/w  (see 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[+]        : don't [do] load scope backgroun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[requires 200k 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5: Fileselecto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[+]        : don't [do] loop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[-]        : don't [do] scramble playli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[+]        : don't [do] remove mods from list if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[+]        : don't [do] sca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[+]        : don't [do] scan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[+]        : don't [do] scan in (ZIP)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[+]        : don't [do] scan module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[+]        : don't [do] write module information cac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[+]        : don't [do] show module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[+]        : don't [do] use different colors for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??         : screen size (see -w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PATH       : startup path in the fileselector (also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command line modu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6: Midi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nn         : use nn channels for midi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path       : path of the gus-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: 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unds pretty nice if you have a stereo non-wavetable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buy 1,2 or 3 additional speakers, connect them as show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F5 twice and F4 in Cubic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L -           - R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+-+ +-+         +-+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+-+ +-+         +-+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  I           I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  I           I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----+   +-----+-----+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I         I    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I         I    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I         -    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I     M-Speaker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I         +    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I         I    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+   - ----+---- -   +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L-Speaker        R-Speaker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---+  +-------------+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  I             I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+  -             -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1-Speaker      S2-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Micheal Erdmann for this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 cannot be made liable for burning equipmen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: Midi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have the GUS patches for midi support. If you haven't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 you can find them on many BBSs, they usually come as "GUS-driv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e about 5-6 disks big. GUS users can skip the following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y, don't mess around with the default.cfg, this can cause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ke changes to the default.cfg, that refuse to work with 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copy of the original one and call it cpmidi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stalling them into any directory, add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p.cfg:  (if there is no cp.cfg yet, create it in the cp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pPATH    where PATH is the directory of your gus-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idi mode, some options are disabled and some will look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all midi effects are processed at the moment, so if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midis or the gus patches, contact 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: Cubic Player and WIN'95 /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un cp in the background press alt-p to sto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utput and enter idle mode.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Cubic Player works with Windows 95. You have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ndows detectable" options for the DOS-T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ick the star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en the program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unch the MS-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witch the DOS prompt to a window [alt-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ick in the upper left corner of the DO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lect "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lect "advanc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tivate "prevent MS-DOS based programs from detecting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- activate some other switch concerning ms-dos op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ose the DOS prompt and reopen it so changes can hav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you can run CP under WIN'95 in a window (text mode 80x25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x50 only) or in full screen [alt-enter] with all th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ly out to David M�rquez Hern�ndez fo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not quite sure if cp will run satisfactor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Cubic Player works with OS/2 v3. Simply create a Program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Template-Folder. Select DOS-Fullscreen from the Session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, it does NOT run in a window.) Make sure to put DOS4GW.EX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and CP.EXE as parameter. Cubic Player should now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DOS-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oundcard is not detected properly, specify it manual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.cfg (See section 2.4 on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have the ONLY Multi-format player that works well with OS/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a small clicks or interruptions during task-swi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ey, thats OS/2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: Intelligent Memory Multiplying (I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Memory Multiplying? Well, that's exactly what it tells yo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ncrease the amount of GUS-memory when playing large modu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s with many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BIC-Player can make up to 8MB out of 1MB of GUS-Ram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n't be any problem with loading larg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 is enabled automatically when playing on a GUS and low of GUS-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way of disabling it, because otherwise your module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layed correctly (there're just samples missing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t does? The first step is to look if any 16bit sampl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converted to 8bit samples, because the quality los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and 16bit is almost neglictable (If you only have ONE intru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ate volume 8bit are enough, not for a complete audi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on CD of course). If the samples now don't fit into GUS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 tries to crunch the lowest sample. So your HiHa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ments that requiere high sampling rates should surviv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runching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GUS-Player just crunch EVERY sample, not CP. We test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crunch if the tune does now fit into your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here the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: Use of 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isable the use of your Co-Processor with the -cf+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efault setting is Co-Processor enab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Processor is only used for Fast-Fourier-Calculations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odes where spectrum analyser appear (text and graphic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the integer calculations are faster (386-486). But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for fast Pentiums, because of their new Co-Processor un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lucky owner of a Pentium try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: Double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 can adress 2 UltraSounds at a time and output on 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2 modes: 2D and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akers have to be set up as shown in th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S1                         G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]------[R]                 [L]------[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D                         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[R]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]------[R]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S2                           / GU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L]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 will adress the first UltraSound as usual and the second o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its port. The amount of GUS memory will be the minimum of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Sounds. You can the surround feature (F4) to make cp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ruments to random points in space, or set the 3d-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Yyz command in XMs. This is a non standard command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in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=0:below, y=F:above, z=0:behind, z=F: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2 UltraSounds have to be properly inited before starting c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ltrasnd=settings of GU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ltra16=settings of GUS2 (if it has a DB or is GUS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ltrasnd=settings of G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ltra16=settings of GUS1 (if it has a DB or is GUS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tart cp with -cc11 [for 2D] or -cc12 [for 3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-czPPP [port of GUS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Notes, bu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: Notes on the Implementation of th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: -Older XMs do not load. (claustr2.xm, shelter.xm),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 is completely different and will no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unless I get a description...) Rewrite them with ft2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es anyone know exactly how to handle the auto vibrato eff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Yyz is used for 3d-p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=0:below, y=F:above, z=0:behind, z=F: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F: -some fx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T: -some fx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M: -some fx missing (note 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S: -few fx missing... not extensively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: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p crashes on some systems (this bug occurred between 0.96 and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ight work with a different setup (boot with F5),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only be a temporary solution. please tell us (if i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ean boot) which driver, or which combination of drive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 to crash on which soundcard. Does it crash with WSS or PAS at 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nge thing... sorry if it happ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dis are not played 100% correctly all the ti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cs, docs, docs, please! (but not the standard on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specially about the .PAT format (not the SDK o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rst-note-after-a-loop in no-loops-mod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press the &lt;pause&gt; key, the player may stop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ould remove this bug, but then there will be another bu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keystrokes will be missed... hmm, there sure is another way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y GUS does not work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, we know, that's because CP can't handle IRQs greater tha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arantly that's not our fault but DOS4GW's. The DOS Extend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ass IRQs above 7 from real mode correctly) As Every GUS ow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IRQ, that is normaly set to IRQ5 in 95% GUSes do wor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et your second (or MIDI) GUS IRQ to above 7 CP will take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seconds longer to load all the modules and will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playing after a few seconds). You can solve this by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LTRASOUND=port,dma1,dma2,irq1,irq2 commmand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y free IRQ below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Information on Cub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was started somewhere in 1993, (was it?) using Borland 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SM 3.1, and was used in VEX-intro, which was prese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'94. That version was still quite buggy, but the bug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VEX-tune... In late September '94 I got Watcom C++ v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ed the sources to Watcom's C++ implementaton.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given a user interface, which was worked ou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e months. The playback quality was also improved, so you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best and fastest module players. The mixer is especial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's what my speed test program told me, a simple loop per tim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no tricks) with multi channel modules that use panning,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ny other players I know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quite astonishing, since less than 5% of the player was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, the rest in C/C++. (600k source in C++, 15k source in 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k assembler object code, the rest in C/C++, takes 15 min to compil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bic Player uses Rational Systems' DOS4G DOS extender, s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all (or 16M at maximum) your extended /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.. currently we are having a kinda war with the coder,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ysops of another player... just for info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uhu Nachhilfelehrer!!! huahu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o time for more facts, David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: Greets,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ns Uwe Rumstich / Green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olar / $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thias Beilic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on Eagle / 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yss / 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�-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do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olar / $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Dancer / $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ont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en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L.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ertine / 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nx! / 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TAR / 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diak / Cas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PiYou / V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zkartoffel for nice hi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tophe Y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ku / Assembly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os, Pole &amp; Gar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Er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"that cool spanish guy that writes loong and booring let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�rquez Hern�ndez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: A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klas Beisert  (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erstrasse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149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tolt.meyer@hamburg.netsurf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-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klas Beisert@2:240/5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MEDIA BBS,  5.2 GB onlin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+49-40-677 95 53 [16.8 ZyXEL]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FIDO: 2:240/512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SFX: 747:49/4002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WOS: 46:4920/11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OA-NET: 123:4003/23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+49-40-675 38 78 [28.8 V.Fast]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FIDO: 2:240/5122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SFX: 747:49/400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with a special menu for cubic play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fun with CUBIC-Play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ascal / doj / ?hoo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