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METAL Tracker  (C) 1993-1994 Synapse &amp; WildCat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What is METAL?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Programm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[1]                       What is METAL?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etings all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AL is a multi-channel multi-format player exclusively for the Grav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ltraSound. It has been written from scratch and contains no cod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tracker or player. METAL also uses a different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back (from the usual players) and is thoroughly optimiz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al GUS playback quality. We hope that we have achieved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beta release is just that, a beta release. A lot of the cod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in testing, and there might be other wierd bugs. We felt sinc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n't have too much time to work on it, we might as well let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program even in the beta stage. If you think you have fou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, please inform u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this beta, METAL supports the following formats 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4-channel M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6-channel M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8-channel M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8-channel OctaCompo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st of the MOD effects have been implemented. META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orts the DMP MOD pan command (0x08) and ZZPlay's MOD 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 (0xE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8-channel 66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 effects have been implemented for this format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32-channel UltraTracker v1.4-v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ltraTracker supports two simultaneous effects, META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orts single effects at this mo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32-channel ScreamTracker v3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few basic effects supported at present. S3Ms tend to be lou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 make sure you use the -v command-line option to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TAL's volume. (A value of around 60 works well for 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uture we plan on adding support for OKT, MED, STM, FAR, MT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. If you know of any other format, and have any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ing it, please send them to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ask, why no graphical shell? Why no nice volume ba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ers or whatever? Our aim at this stage is to produce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ty output and hence, no shells or fancy displays will be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 till we get top notch music (which is what players 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n't it?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freeware for non-commercial use and is dedicated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US users worldwide. If you use METAL, we hope to hear from you.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ains, comments or suggestions will be welcomed. E-mail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ppy GUSing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dCat,   Coder/PR/Sys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BS: MultiMedia GS Singapore [65-252-1220 ZyXEL 19.2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Official GUS authorized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doNet: 6:600/4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ernet: sh7126146@ntuvax.ntu.ac.sg (valid till 6/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ldcat%mmgs@csah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apse,   Coder/Muzik and everything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ernet: synapse%mmgs@csah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[2]                    System Requirements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AL will run on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BM compatible 386/486 (Pentiums have not been tested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t least 200KB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S/2 Dos Box, Windows' Dos, and DesqView. METAL will releas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ices in order to stay friend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strive to make METAL as friendly as possible to the wid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ty of machines. If you have a request to make, do inform 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[3]                           Usage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    METAL &lt;options&gt; &lt;module 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at you specify the full name (including extension)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ur command-line options are available 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-v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clipping occurs on your boom box, lower the output volu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TAL with this command. XX ranges from 0 (no volume) to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maximum volu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TAL will also try to reduce the volume automatical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ying modules &gt; 8 channels to avoid clipping. Specifying a '-v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ue will override this red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-nod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used, METAL will not use DMA to load samples into the G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-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selected, METAL will use Surround Sound mode when pla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only recommended for 4-channel files however, an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re that you use 3/4 of the value of the '-v' switch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rmally use. Also try to sit in between your speakers.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 be advisable to turn off any bass enhancement in your hi-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This also gives a nice effect even if you don'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rround Sound decod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-rb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s reverb processing to samples. The value XX ranges from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none) to 128 (full). Enabling this can give very stran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erd effects, it is included here for your amusement.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ues are around 40-7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[4]                   Programmer Information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interesting information for programmers 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AL was designed in a unique way. It is very much in fact li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operating system. We split the system into 3 sub-systems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ound kernel, a tracking layer, and a conversion 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version layer converts all the different formats that w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n internal universal format. Once the system starts runnin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ing layer will "track" this format and issue messages to the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nel. The sound kernel is tied to no particular format, an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s to kernel messages. Only the kernel is GUS (and DOS)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us, it is possible that we can support other RAM-based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s cards, and other operating systems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code is stable and if there is demand for it, we pla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ing independent programmers to program their own conversion 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use METAL in your demo programs, please contact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[5]                            Credits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 go out to the following people (in no particular order) 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Eu Eng Booi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Phat H 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Mark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Collin Ng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Oscar M Fow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Edward Schlunder             and many other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ga Thanks go the above for giving help and taking their time to b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ears, testing the METAL alpha/beta code, as well as act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nea pigs for this program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greets to all local (Singapore) aspiring demo coders. We h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uys do well, and in time, be able to produce demos compar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standards. we hope you will try to write your ow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, and not rip off from others. To the musicians Zane (Kerry Ho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g Pei Sin (ProLogic 303), keep up the good work, you are g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recognition. :P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