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A is proud to present . . .                      (TTA669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let's get all this stuff out of the way . . .  Gravis, Gra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raSound, maybe GUS and perhaps a whole lot of other things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dvanced Gravis Computer Technology Ltd., and without using these word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hard to write any instructions for the program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mand line options for speed optimization/personal 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op looping, frequency distort (see below), playbac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286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ear, oversampl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669 message (which previously, probably on SBPro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knew abou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instruments in an ascetically pleasing manner (sorry Tran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ows quick escape from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kip forward and back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orking towards fully supporting the 669 format a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accompanying Composer 669 v1.3 by Tran of Renais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rrently supports the most commonly and pretty much 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ommands "d#" and "f#", frequency distort and temp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es GUS timers for accurate tempos which precisely match th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ser 669 v1.3 to provide a correct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rrently supports samples up to 128K in length (individually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length of all samples depends on your DRAM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support for the brand new TTA Extended Message Standar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dditional space for comment text while maintaining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ablility with the existing 669 composers and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A Extended Messag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TA Extended Message Standard was devised by Paul (Reepicheep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self to allow longer commenting space in a readable format.  The id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new, but it is an enhancement which is clearly noticable.  Here i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amples which are exactly 2 bytes long (the minimum acce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ser 669 v1.3) are considered not to be instruments, but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rranged in the popular way which many 669 composers hav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e-existing format consisted of naming the sample in a wa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blank samples' names spelled out a sentence.  TTA Extend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this one step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as mentioned above, a comment sample is assumed to be 2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else is considered a real instrument, and by the way, 0- to 2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 are not loaded into DRAM for playback.  A comment sample who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s with the character '-' (ASCII 45), is assumed to be a dash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separate parts of the comment.  This is the interpretation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omes the display phase, where all comment sample nam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ingle space between them on the same line.  Because the samp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SCIIZ strings, they usually form seamless sentences!  A dash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s a long dashed line stretching most of the way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o see an example, try one of the included sample 669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composer, follow these guidelines to have your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both a proper TTA Extended Message and a proper normal messa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een in a regular 669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ad in all instrument samples FIRST, if possible. 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, but it results in a much clearer and neate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e only 2-byte long samples for comment samples.  If a certain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allowed (such as 0-10 bytes or something like that)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interfere too much with regular 669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ype your comment sample names knowing that a space will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each last character in a name and the first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leave any blank (completely empty) samples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s these are not 2 bytes long, and, again,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ess pleasing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your comments will still be very readable in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ser 669 sample list.  In fact, no 669s have yet been written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TA Extended Message, but previous songs with the 2-byte samp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display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upport TTA Extended Message in a 669 applicati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writing, simply interpret all 2-byte samples as comments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after before the next sample name, and all '-' begun 2-byt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 long line across the screen, or some other kind of visual div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 names are ended with an ASCII 0, so keeping this in mind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leave only one space between the last character of sample 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and the first character of sample x+1's name.  In my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TA Extended Message, I don't print the first or last comment sampl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if they are dashed lines beacuse TTA669 already has divid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t these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inal note about the extended messages:  Sometimes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can be long enough to scroll the screen so far that you can't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comment box and all of the sample names.  If this is the cas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ead the extended message once, and then next time, disabl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-e option on the command line.  Another possibilty is to switch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EGA 43-line mode or VGA 50-line mode to fit mode charact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e appropriate command in DO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CO80,XX    where XX is either 43 for EGA or 50 f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oon as I can find exactly _how_ to switch into these modes (it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ANYWHERE!), then this will become another option built i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Until then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Summer everybo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A '93  -  July 12, 1993  -  Fall River, Nova Scotia, Canad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