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REATOR-MODULE-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m jetzt  nun schon  einige CREATOR  Komposi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f sind, haben wir uns aufgrund von Userw�nschen en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n  einen  monatlichen  Modul Wettbewerb 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k�ren wir monatlich das "Beste" uns eingesandt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"MODULE  OF  THE  MONTH".  Die restlichen Modul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n�chsten Monat eine erneut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steller des MODULE OF  THE MONTH bekommt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en Pr�sentation in unserer  Box und  einer deutsch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n Bekanntmachung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KOSTENLOSES UPDATE AUF LEBENSZEIT F�R CREATOR UND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            ALLE NACHFOLGEPRODUKTE !    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nehmen kann jeder registrierte CREATOR  Benutzer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odule grunds�tzlich mit CREATOR erstellt  sei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Sie Ihre Module entweder per DF� an unse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im DELUSION Men�),oder per Diskette zusamm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n Notiz an unser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Gewinner  wird  dann  Anfang  des  n�chsten Mona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igt und  sein Modul  in  unserer Box  vo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wahlkriter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  l��t sich nichts  �ber die  Auswahl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n. Jedes  Modul  jeder  Stilrichtung  hat  ein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 ES GILT: MITMACHEN LOHNT SICH AUF JEDEN FALL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