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CKJOY - Gravis Ultrasound Tracker by RSC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1993, 1994, 1995 Tomi Jo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ing &amp; documentation: Tomi Jo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DOCUMENTATION for programmer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 NOTE: This is not supposed to be a particularly prett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ocument, but is does supply some useful an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ossibly interesting informa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s are theoretically for Trackjoy version 1.00,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is technically equivalent to all th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s than or equal to 1.00 beta version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 format specifications currently cov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file* versions 1.0 and 1.1, the only difference be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way four bytes in then sample controllers are us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Note: You might see some references to a program called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r in this document. IM is the sample editor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in future versions of Trackjoy. At the momen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16-bit samples and has some severe bugs, so I did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 don't promise that the information in this document i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Gravis Ultras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rackjoy system requirements +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rackjoy music storage &amp; play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le formats (.TJS, .JOY, .BLK,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mpress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interru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sound effe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rt of Trackjoy is the playing engine. It's a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of functions, one of which is hooked to the timer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. This function increments counters and checks for the next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 It also checks when to damp voices down with the Ultrasou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ramping register. This is done to avoid clicking wh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bruptly cut off. The damping timing can be adjusted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unctions associated with the playing engine simply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, volume and instrument (and special command)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array. One of the functions does the opposite of dam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s, ie. it lights them if the time is r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when an 80x86 is booted up, the timer interrupt vec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routine which increments the time and date counters i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The frequency at which this is done is approximately 18.2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gives rise to a problem: Trackjoy needs a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for the player engine, so the timer has to be re-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 if we still keep on chaining back to the ol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after the player has done with an interrupt, time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o fast. If, on the other hand, we don't chai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t all, time is going to *stop*. Now we don't want tha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ution (although not a very pleasing one) is to c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only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kjoy uses a 500 Hz hardware timer, but uses only every fifth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0 Hz) to do anything to the music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ytes recognized by Trackjoy are the note, volume,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tes. On so-called FULL channels 3 more bytes are used: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s two parameters. Notes are very straight forward: the value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-0, 1 is C#0 and so on. When *any* of the data bytes has the falue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Fh, it's an *empty* byte and is represented by dots on the Track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itones are supposed to be about 2^(1/12) * the previos note. (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elth root of two" equals "two to the power of one twelth".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mal this is about 1.05946. In other words, the frequenc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in an octave is basic_frequency * 1.05947 ^ (number_of_note)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 a note to an octave multiply it by 2 ^ (number_of_oct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, that is *not* exacty what Trackjoy does. It looks u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table, since it's much quicker *and* it avoids usin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math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be blunt: the Gravis Ultrasound card is a bugger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ese "features" of the card from the programmer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16-bit samples can't be played across 256k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mory is segmented as 1 to 4 256k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ith 32 voices in use, the maximum output frequenc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93 Hz, and 44.1 kHz is achieved only with 14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frequency the card produces with a certain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ler register value (and the speed at which volume r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) depends on the number of active voic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Without significant programming effort, clicking is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. The click is caused by suddenly changing the DAC 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arge degree. To remove it, you have to do a lot of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ramping regist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t only has 16 stereo pan positions. This isn't enoug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y in the official GUS documentation that it causes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Certain registers (the self-modifying ones) have to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ce before you can be sure the card go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rackjoy system requirements +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joy was programmed in C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80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GA, although VGA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ltrasound card (256k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out 300k fre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tronly recommen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rackjoy music storage &amp; play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Music score is divided into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Pattern length (1-255 rows) and structure (ie. width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hannel) can v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Patterns consist of channels (max. 17 channels) Actu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s are limited to sixteen in order to retain acceptabl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lity with the GUS. In practice this will be quite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any purpose. The 17th channel is an optional global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rol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Three channel types are support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ped: Only note, instrument &amp;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:     Note, instrument, volume &amp; special effe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:   Global volume &amp; special effect information (max one per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CHORD type was omitted due to programming difficulti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needing it and most important of all � lazi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Notes: C-0 to B-9 (could in theory go to D-21, but that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Instruments: Normal 8- and  16-bit samples will be support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Version 1.1 might add ADSR support to these samples. Sor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1 pat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7 Channel sample volume: 0 - 254. This will be from a tabl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's volume 0-4095 is logarithmic instead of linea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Special effects (Full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ok for these in the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Data requirements (in bytes per row per chann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ped channels....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hannels........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channels......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imple silence packing is implemented, this will be a lo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instances. It probably won't, though, so no ne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format (Trackjoy saves and loads both songs and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joy music file format version 2.0 (It *should* b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across a version 1.X file, since this � the very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rackjoy writes file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ong (.TJS) and module (.J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   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7           8 bytes: "TRACKJ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1 byte: 0=song, 1=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1 byte: file version, 20 decimal (20 means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2 bytes (reserved, but Trackjoy writes 0x99 and 0x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1 word: defaul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1 word: tempo modifier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1 word: master volume (max.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1 word: volume modifier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1 byte: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1 byte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1 word: number of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joy can't write more than 196 (128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4 samples + 4), and even this is more than anybo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DWORD:PTR][1 BYTE:TAG][1 BYTE: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umber of dir entries&gt;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WORD is a real byte-precision pointer to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s will start at even by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rst byte (tag) in a directory entry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� Writer informatio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�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� Song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� So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�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� Song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�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� Sample parameter block (no samp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� Sample parameter block +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bjects in the directory are sort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by tag, ie., if song name exists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before song compos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terns come in the order in which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emory. The order of sample depends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ot (sample number) they go into, but Trackjoy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 ascending order (by sampl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ckjoy will always write the order first, the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patterns and finally sample parameter block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without samples). Files written by Trackjoy can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rding to the directory almost sequentially to min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cessity for random access. However, it is leg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 the objects to reside any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member that all objects start at ev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, so there will be some padding by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each song and module has at least on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order array. There may not be any instru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ng information text string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difference between a song and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yte at offset 8 from the file's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n modules, the samples have tag 8 instead of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course, the *format* allows both types of s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ither song or module, but Trackjoy doesn't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with a tag greater than 8 will promp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 by Track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 on, offsets will be relative to the beginning of the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writer information, song name, song composer and song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1 word: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joy will ignore parts of strings exceeding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joy currently does not write "writer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1 word: length of string, Trackjoy currently write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Byte array. The value 0 means left, 100 mea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ampl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1 byte: sample number (the instrument number in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name: 30            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: 13        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1             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mod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-flag: 1   (used internally by Trackj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_beg: 4 (d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_end: 4 (d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: 4 (d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s_off: 4 (dw)     (used internally by Trackj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: 2             (default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volume: 2       (max.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dding: 2  *** Not currently u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sample (slot) numbers may not appear at all, s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the left-over slot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"sample parameter block + sample data"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"sample parameter block" except that is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ctly &lt;length&gt; bytes of sample data, whether 8- or 1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ngth&gt; is found within the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1 word: rows (Trackjoy's maximum is 25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solute maximum is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1 byte: width in channels (for firs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1 byte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1 byte: compression scheme (0=None, 1=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33 bytes = format array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  1 word = actual length of written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ength of uncompressed final pattern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format array, the width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value at [38] bytes of pattern data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order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1 word: length (always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128 bytes: pattern play order array, FFh =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Each byte of the format array indicates what type of channel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ndex. The value 0 is for FULL channels, 1 for 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2 for GLOBAL channels. There are 33 bytes because TRACK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built so that it can (by modifying a #define directive)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operate on max. 33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 values are reserved for special purposes.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, 233, 231 and 237. These values were chos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igger than valid note, instrument or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are fairly unlikely to be entered as volum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/byte pair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             Repeat FFh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          Repeat FFh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,0    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,1    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,2        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,n when n&gt;2  Repeat FFh n+1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231 and 233 are always alone. 237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other byte. The actual values 231 and 23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through 237. This ensures that the wor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when compressing strips of FFh longer than 1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:2. The best is 1:128. FFh is by fa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rackjoy patterns. It is not worth bothe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, as the extra_compression / annoyance_of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rogramming factor is very low indeed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iness_of_Tomi = 1 / Time_spent_in_extra_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attern data is compressed COLUMN BY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ow by row. This yields significantly better compression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ow-by-row compression, since the way data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more uniform vertically than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 X be the width (in 1-byte parameter columns like &lt;not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&gt; or &lt;special command&gt;) of the current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there be 3 rows in ou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+ �0�1�2�3�4�5�6�7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+ �A�B�C�D�E�F�G�H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X+ �L�M�N�O�P�Q�R�S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ttern, you would compress or uncompres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A,L,1,B,M,2,C,N,3... What type of field you are compressing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, but knowing the pattern width is important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from column to column (for instance, from P to 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This compression scheme will of course only allow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ps max. 256 times FFh in length,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6&gt;&lt;12&gt;&lt;255&gt;&lt;12&gt;&lt;255&gt;&lt;12&gt;&lt;233&gt;&lt;13&gt;&lt;237&gt;&lt;3&gt;&lt;237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6&gt;&lt;12&gt;&lt;255&gt;&lt;12&gt;&lt;255&gt;&lt;12&gt;&lt;255&gt;&lt;255&gt;&lt;255&gt;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55&gt;&lt;255&gt;&lt;255&gt;&lt;255&gt;&lt;2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31&gt;&lt;2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31&gt;&lt;2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31&gt;&lt;237&gt;&lt;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33&gt;&lt;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appear in the middle of a column.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rrect and readable, and may occur at the very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attern. Within a column, there are of course more logical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these oddities. However, &lt;237&gt;&lt;255&gt; followed by &lt;255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31&gt;, &lt;233&gt; or another &lt;237&gt;&lt;n&gt; may appear anywhere if 257, 258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's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Trackjoy actually rotates and flips a pat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fore compression, ie. a pattern is treated as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lock with a width of &lt;columns&gt; and height of &lt;row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              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h    becomes   bfj   which is like a 90� degree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jkl              cgk   and a flip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90 degree rotate (and flip) a normal run-length cru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s used, and the output is saved to disk with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is is the easiest way to do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rackjoy bloc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block file (.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   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11 bytes: "�R�R�R�R�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understand why these first eleven by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�R�R�R�R�R!", you really have to be an insider.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out that. (According to some not-very-reliable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�R�R�R�R�R!", derived from the verb "�rist�"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osest ASCII equivalent of the the sound emit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ass A Finnish "puliukko" on discovering that he has 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way or an other � lost contact with his best frien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bottle of "Kossu". The puliukko is a spe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d-nosed scraggy-looking being completely pick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cohol and found in abundance in the parks of Helsin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r�r�r�r�r�r�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word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word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word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word: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word: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        block data in linear uncompressed full channe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e., channel 1 row 0 is right after channel 0 row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0 row 0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Raw 8-bit P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signed typical PC sample type with 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ample is simply a value from 0 to 255, and +128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voltage of zero. It needs to be converted to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most purposes including volume scal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Signed raw 8-bit 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C8 except that it is in signed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format. The values are signed integ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to +127, zero naturally represents an outpu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 Unsigned raw 16-bit 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16-bit format Trackjoy currently reads. Samples are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integers (words) with 32768 representing the output vol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Also this format is converted to signed 16-bit (by flipping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) before loading into the Ultrasound's memory. The byte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high, ie. the least significant 8 bits of the value occupy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is is the Intel back-words integer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 Trackjoy headered sa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JINSX headered sampl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   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5 bytes: "TJ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1 byte: version number, 0Bh (11 decimal =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Ignore any files with this byte less than 0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16 bytes: "XXXXXXXXXXXXXXXX",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sample information, precisely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 songs and modules (See song &amp; modu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x+1 or definition of "sampleinfo"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 sample data in signed format, low-high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16-bit samples, can be dump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rasound and t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 Scream Tracker III / Digiplayer sa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joy will read the basic Scream Tracker III sample format (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), and Instrument maker will, in addition to reading the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rite them. For a definition of the Scream Tracker III / Digi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ormat, consult the TECH.DOC file included in the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Scream Tracke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interru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kjoy supports an interrupt interface for other program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ic (or sound effect) output. The interface can als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ising other programs with the player engine. TRACKJO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k itself to one of the interrupts between 60H � 66H, namely int 6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interface (int 61h) is called, AL contain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. AL doesn't return a value. (W) means AH and BX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to pass to TRACKJOY (functions 0h - Fh). (R) mean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reads information from TRACKJOY, which returns it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s (AH, BX, CX and in a few cases, DX). Pointers and long 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words and are returned in the register pair BX: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terrupt can be called either from an assembly languag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setting the registers to the desired values or through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terrupt interfaces supplied with your high-level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yntax for popular C-compilers for MS-DOS off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trackjo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rrupt_number = 0x6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egs.h.al = 0x10; /* call "READ MUSIC CONTROL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86(interrupt_number, &amp;inregs, 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ata returned is in outregs.h.ah, outregs.h.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regs.h.cl and outregs.h.ch, in this ca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unctions that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COMMANDS 00h - 09h, 20h -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00h  (W)  MUS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Select function: 0 = none, 1 = play/stop, 2=pause/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play/stop - If BL == 0 TRACKJOY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play/pause - If BL == 0 TRACKJOY will deep-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e., the timer interrupt is un-hooked from TRACK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imer is set to 18.2 Hz and all the GUS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frozen. This is equivalent to a pau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 == 1 melts TRACK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01h  (W) 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new master volum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02h  (W) 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number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L == 1 TRACKJOY will mute channel &lt;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03h  (W)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 = notes to transpose (if bit 7 set, transpos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04h  (W)  PITCH 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global_pitch = global_pitch * BX /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05h  (W) SET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X = glob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06h  (W) SET GLOBAL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X = new glob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07h  (W) FORCE TRACKJOY TO PLAY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= pattern to play (0 =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08h  (W) JUMP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row to jump to in current pattern (0 =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09h  (W) END "P" COMMAND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RACKJOY is polling for keyboard input (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pattern command), issuing this command will make TRACK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play the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: This command is read from AL==1Eh, *NOT* AL==19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20h  (W) PLA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number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=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H = GUS channel to pl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COMMANDS 10h - 1Fh,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0h  (R)  MUS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H bit 0 is OFF, music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RACKJOY is running, BL == 'T' (54h) and  BH == 'J' (4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L bit 0 is ON, Trackjoy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1h  (R) 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2h  (R) 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AH = number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1 for a short period, if a note wa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state of voice (1 = GUS is playing voice, 0 = st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state of channel (1 means m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3h  (R)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 = semitones transposed (if bit 7 set, transpos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4h  (RESERVED, Pitch Bend can't be read. Use AL==15h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5h  (R) READ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X = glob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6h  (R) READ GLOBAL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X = glob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7h  (R) READ CURRENT PATTERN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= current pattern (0 =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X:CX points to order string (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 =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8h  (R) READ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current row in pattern (0 =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= rows in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9h  (R) GET "sampleinfo" STRUCTURE ARR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ampleinfo sample[SAMPL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:CX equals &amp;sampl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Ah  (R) GET "gdram" STRUCTU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gus_dram gd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:CX equals &amp;g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Bh  (R) GET NAME ASCIIZ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:CX equals &amp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Ch  (R) GET COMPOSER ASCIIZ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omposer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:CX equals &amp;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Dh  (R) GET COMMENT ASCIIZ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omment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:CX equals &amp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Eh  (R) CHECK PATTERN POLL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H==1, TRACKJOY is waiting for a interrupt with AL==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 with the current pattern. This state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P" patte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: This command is written to AL==09h, *NOT* AL=0E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1Fh   (R) READ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H != 0, TRACKJOY has an erro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:CX points to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==30h   (R) REA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:CX = (unsigned long) timer ticks from start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= (unsigned int) tim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ormat of the SAMPLEINFO structure. It controls the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RACKJOY uses as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e constant SAMPLES =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ampleinfo {      /* sample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name[30];   /* sample descri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ile[13];   /* sample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ype;       /* file type (16/PC8/A8)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laymode;   /* this is what's actually squirted into the G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acd;        /* allocated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oopbeg;    /* loop begin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oopend;    /* loop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ength;     /* sample length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gusoff;     /* offset in GUS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req;        /* sample frequenc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vol;    /* sample volu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ad;    /* pad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efinition in TRACKJOY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ampleinfo sample[SAMPLE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GUS_DRAM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us_dram {                       /* memory control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used;             /* how much memory is alloc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beg[SAMPLES];     /* beginning of a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length[SAMPLES];  /* length of a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at[SAMPLES];             /* status. 0 = empty, 1 =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 = f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;                          /* number of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Status 0 (empty) always means the free hunk of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last allocated block to the en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1 means the block in use, and status 2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has been freed, and can be re-used. Status 2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exist before allocated blocks of memory. (A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at the end of allocated memory is alway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0 when the block is fr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efinition in TRACKJOY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us_dram gdram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dram in the above array is for a 256k Ultrasound memory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