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CAME TO A STOP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   __________  ___   ___   _______ _________ ___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 /   /      \|   | |   | /       \         \   \_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| \ |/   /|   \   \   |-|   |/   ____\/__     __/_       _/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\/   / |    \  /   | |   / /      /\  |   |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/\   \ |     \/|   | |   \/___   / /  |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| / |\   \|   | /\|   `-'   /\       /---|   |-----|   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 \___\___|___|\_______/\_______/    |___|     |___| -[B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_______    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\ /       \  /    \  \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/    \/|    _    |/     / \/     \ \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/   /\|   / \/  / /   /  /\      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/   / /_  /\_/   \/  /   / /      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/\       \        /\ /     /|     / /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____/__---___\__\____/ |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RUSTYLAND BBS - PYRODEX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ready OVER 800 Modules available - Giant Dem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ge Console Conference - Many free-downloa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give your telephone a kick to Krustyland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49-089-1785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Console Buster Infotext - (c) 06/09/92 13:58 Bartman/Pyrodex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UST mariopad.smc 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verts the Magicom mariopad.smc (Mario Paint) into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d Doctor file mariopad.m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UST mariopad.sm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lits mariopad.smc (8 MBits) into 2 parts @ 4 MBits. The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files will have the extensions .1 and 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UST mariopad.smc /s4 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ps ... what's this ? This is another feature of Console B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mands. This will split the Magicom file mariopad.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4 Multi Game Doctor Parts (extensions as usual : .1, .2, .3, 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UST mariopad.smc /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a... again a stunning feature ... This will again split your 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file mariopad.smc, but now you are the master (hahaha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select the size of each splitted file. Lemme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he following line will app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1st Splitfile ( 8M/ 8M). '+' and '-' to change, &lt;RETURN&gt;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press the '-' key and you will see that the first 8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7. Great !!! Press it again and there will appear a 6.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vable !!! (Just kiddin') if you now press Return, the first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generated and after that this lin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2nd Splitfile ( 2M/ 2M). '+' and '-' to change, &lt;RETURN&gt;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same procedure as above (select 2 or 1 MBits) and pres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 If you selected 2M, the procedure is complet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splitfile has been generated. If you selected 1M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file (1M) will be generated (the third), but you won'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ize. Damned Util ... No !!! Because you couldn't hav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 anything else than 1M. Console Buster recognizes th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n'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UST *.* /cm, becaus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MC-file has been processed. (xxx.smc -&gt; xxx.mg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other SMC-files but xxx.smc. But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ted xxx.mgd. So this will be processe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. So, never use wild-extension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UST xxx.smc /j /s, becaus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ing and splitting ? this is absolute crap ...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UST xxx.smc /csm, becaus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into SMC and MGD ??? see abo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UST xxx.smc /s3, because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xx.smc is a 8 MBit-file, you can't split it in thre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size. (Hmm, lemme see... 8 / 3 = 2.666666666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ver seen a file with a size of 2.666666666 MBits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I think... if you find any bugs or new ideas please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Just leave me a mail on our WHQ Krustyland (Number+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elptext). &lt;&gt; B/\rtman/Pyr()dex &l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